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ODEM DOC  - DOC file for Pro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C    - Sample BBS program using Pro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    - Sample TERMINAL program using Pro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H    - Header File for Pro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_MSC LIB  - Microsoft SMALL model Pro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_TC  LIB  - TurboC SMALL model Pro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MAK  - Make file for Microsoft QuickC for the sampl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AK  - Make file for Microsoft QuickC for the sample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EXE  - .EXE for the Sampl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XE  - .EXE for the Sample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PRJ  - Project file for TurboC for the sampl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J  - Project file for TurboC for the sample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