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 "ZyRion Config Reader" Version 2.45.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R will read ALL "ZYRIONn.CTL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ll needed information, so you can check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s, from each "CTL" Fil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direct check, a "CTL" File, for exampl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, and you want to check the control file for COM3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 3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tart ZCR &lt;Cr&gt;  then ZCR will run  in "auto search mod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"ZYRIONn.CTL" Files, in the Z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'll be asked to select one from the list found in the Z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window, there where you can check your information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, you can also Edit, Jump to DOS or Select another "CT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or Setup 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type ZCR, and you'll see that a doc is NOT need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