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 Vot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he Sheik, Cyber Sys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Digital Wasteland to upload this, I saw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out, version 3-05.  This will work on Renegade v3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quirements To Ru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negade BBS Software Version 2-28+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Driver, BNU Works for Sure others shoul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Renegade can with ease can generate Dorinfo1.def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 You *MUST* Generate a Dorinfo1.def everytime you run CVOT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rinfo1.def residen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xplanation Of Cyber V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 Systems now have a system of New User Vote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user log's on he is added to a data file.  All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gon after him vote on him, until a certain amount of Yes v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otes is reached.  Depending on which, the user is either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, now one of the foremost Telegard Hacks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es not have this.  I don't know why Cott decided no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ure he is able to and has his reasons for not doing it.  Hi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not be the views of everyone running his software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NUV.  Now they can have it.  This program is desigend arou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work with Renegade 2-28+.  If/When a new version of Renega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file structures are changed I will upgrade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You will always be able to find the newest copy of Cyber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steland, the Renegade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effort to make this program blend with the rest of the BB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like to much of a external program, I made EVERY string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nfigurable.  This is a nice feature and let the SysOp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ikeing.  There are over 20 Strings that are configurable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ANSI screens that are also.  This program also has wid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to make for m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eting up Cyber V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ng up Cyber Vote is really quite simple, First Un-Zip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VOTE2.ZIP into your MAIN Renegade Directory.  Now, Run the 'CONFIG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s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un the 'CONFIG.EXE' there will be a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ain Directory.  It will be called 'CVOTE.DAT'. 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the Cyber Vote to run, you NEED this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gade and go into your Set your NEWUSER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qual or BELOW the Security level set in the Config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to be added to the Cyber Vote program.  I recomend 30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low number, and Renegade comes standered with 25sl for new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ly be added to the NUV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lready have a New User Questionare running,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ant to use the one that comes with Cyber Vote, then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are at the end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D c:\r\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Batch file to run Cyber Vote.  If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atch file through the Questionare has a low enough S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V Data file, and is not allready in the Data file h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ll vote on him.  This insures that no Validated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ay added to the NUV Program, and no duplicate users ge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Validated users into the program, there are a few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the most obvious of them all is off the main menu or off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ed your system to run totaly independent of a Sys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have the NUV Program run in the 'FIRSTCMD' upon Log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re forced into it, and most likely they will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Configur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Vote comes with a Executable 'CONFIG.EXE' which le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at Cyber Vot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ybervote v2.0  -*- Renegade 2-28 Version -*- CyberSy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gistration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Path to Main Data fil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Yes Votes for Valid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No Votes for Dele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llow User Comment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curity Leve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Download Leve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R Flag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Restrictions/Specia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efault User Note To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SL to Access SysOp Menu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Use Questionares in NUV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ath to Questionar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Sec Level to Add to NUV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 one if/when you mail me your regist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file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Path to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don't worry about this Cyber Vote raid's the RENEGA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so you can set this to NULL 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Yes votes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who is getting voted on gets a certain amount of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s he will be Auto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No vot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who is getting voted on gets a certain amount of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s he will be Auto-Deleted.  He will be taken out of the NUV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'DEL' flag in the User Editor will be set to true. 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restore him, until another new user log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Allow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alidated users are voteing on a user, they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dd a comment, that other Validated user's will be able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you want the Validated users to have for there S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validated by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Download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you want the Validated users to have for there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Validated by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A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you what flags you want users to hav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by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Restrici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Restrictions you want the users to hav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by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 Default User no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you want Validated users to have as ther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Validated by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SL to Access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a High SL that only a few users have on your syst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Op's or just yourself.  With this you are able to Delet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V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 Use Questionare In 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yes the Cyber Vote program will look fo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Questionare of the user gett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 Path to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e Questionare file resides.  You must have a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path, and DO NOT include the filename of the question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ly look for 'NEWUSER.AS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C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� Sec Level to add to 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something low.  If the user has a Security Level Equ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en this and is not allready in the NUV Data file, h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trings used by Cyber V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ble strings are kept in a .TXT file called 'Cstrings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reside in your main BBS Directory.  You may change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want.  Keep in mind though, that MCI Codes are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s of Cyber Vote, such as the list of users to vote on.  Als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useable in Cyber Vote.  1-15 Only at this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  Description                                     Wh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H        The users Handle being voted on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Y        Yes votes for the user being voted on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        No Votes for the user being voted on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M        How many Total votes for User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        How many Abstain's for that user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        Number of Comments for that User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        Number of Users To vote on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NL        What number of user in List                     Only in Str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        User name in the user List                      Only in Str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        Who wrote Comment                               Only in Strin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        The comment                                     Only in Strin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        This will Carriage Return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        Pause Screen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end just modifying the strings that com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r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s Printed by Cyber V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printed out by Cybe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WELx.ANS    X=Number of Welcome screen,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3.ANS        Printed when the user votes o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MENU.ANS     Printed when the user hits '?'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INFO.ANS     Printed when the user hits '|' of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ENU.ANS     Printed at the Top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NUV.ANS    Printed when a User is Added to the CNU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CI Codes in ANSI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CI codes are used in the ANSI screens 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e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end puting the MCI Code at the end of the ANSI scree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[Note]: ALL MCI Codes are Pre-Luded by a # (Alt-11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       Function                                  ANS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H             Prints Handle of User Voteting On     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Y             Yes votes for that user               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             No votes for that user                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             How many people Abstained from Voteing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M             How many users voteing on user        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             Number of Comments for User               NUV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Questions/Comments/Sugg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, Comments or Suggestions should be E-Mailed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steland for fastest response.  I am on most of the 'Local'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201 = Northern NJ, AWK!!! He's a Yankee!!  String Em Up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any Suggestions, Comments and Questions.  No Threat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bombs will be returned care of the World Trad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hould be done.  If like and use thi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should Register it.  This way I know how many people are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I should continue to upgrade it.  If you do not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  All the commands will work and it will b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Register it.  It will just say 'Un-Registerd' whenever a us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no Delay or anything.  Once you register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dit this string to say whatever you want it to say, or 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ent countless hours on this thing, and more testing 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nd't eat your Users.dat or any par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helped run MANY BBS Systems, I have setup many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 A lot of them could not be run if they wern't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ere 'Demo' only and were limited in there funct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expensive to register.  Mine is no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r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brook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return address so I can send you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yber Vote.  Or if you want it faster, send me the mon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on Digital Wasteland and I will E-Mail you the c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get any registery's then I will continue to upgr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urther registering by anyone who registerd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Thanx to: Cyric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rd Sy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steland  (404)-933-9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he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