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     FILEED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blanks, and send this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version (after I have received this comple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10.00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