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NEGADE FILE 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ecks if file is online/off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s for proper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s for proper fil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: if you have file point system turned off, all files wi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al to 0 file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rts files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s file n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- Fixed bug in displaying file base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Now fixes filen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- Renegade now uses ^# for color.  This versio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mits this code from displaying in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rk Adams aka Task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's Coal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6)648-9951 14.4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dress 1:244/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Net World HQ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more nodes for ProgNet, an echo message net designed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ming.  Please contact me if you are interested in having a Prog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No programming experience is requir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