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Documentation             FfejChat! v2.0               By Ffej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3 Jeff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$10 registration fee is REQUIRED after a 4 week trial perio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-&gt;Violent Playground (908)/920-7920 14.4k v32bis&lt;-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-&gt;330 megs, open all the time, etc etc&lt;-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I.  Features, Changes, Corrections and De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II.  Setting It 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V.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Note for 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. 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. 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I.  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 I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fejChat! replaces that old boring way of chatting that man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programs provide you with.  You may even like it enough to re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external chat program, if you are using one.  FfejChat!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 method for chatting with your users.  It separat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wo parts, one for the Sysop to type in and one for the User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section III for information on setting up FfejChat! to me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.  FfejChat! is ready to run with a sample .CF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ANSI file for those of you who want to get it running right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I hope that these documents don't loose you too much.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ed on the door and being the programmer of it, I find that some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asy to skip over some of the very basic stuff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, comments or ideas on this or any other FfejWare? product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ached at the numbers list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t II 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this release these are the included features on Ffej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ysop Paging w/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SCII/ANS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ssible remotely, while chatting and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onfigurable ANSI c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arrier Los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Local Sysop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 and User color for alphabetic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 and User color for non-alphabetic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s Name/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and Enter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us line (left, right and center jus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 Name  (left, right and center jus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and Enter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efinable Status Messag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ing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ing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ype textfile to remo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onfigurable color and character used for cha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Box definitions for Sysop and User typ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onfigurable Log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Remote and Local 'hotkey' to switch to a new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Wordwrapping in ANSI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On-Line Sysop help screen (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ably other stuff I forgot as well (like BUGs)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, Corrections and Deletions from v1.2 (Previous releas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ource is now written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0k .EXE in Pascal as opposed to 130k in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enu driven configuration program for eas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hat bar can be turned off if set the charac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etects status of ScrollLock key to determin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uto Detects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ll Doorfile types should now proper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ixed StatLine for ASCII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ixed routine that would often distort ANS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23 lines. (I HOP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/CFG parameter was taken out. Use CONFIG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ure FfejChat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Logfile type.  The log is now always written in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quite some time since the release of FfejChat! v1.2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d my best to keep track of all the changes, but since the sour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 into a completely different language and there was alot goin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very possible that I have left some things out by overlook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otice anything missing that you would like added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vat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Wordwrapping in 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xtended Video Support (43/5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Optimization for fas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III - Setting It 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ejChat! is fairly simple program to set up, as long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 handy.  Some kind of ANSI drawing program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however to draw your own ANSI chat screen.  Your FJCHAT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hould however include a few screens already made for you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se pre-drawn screens.  Now, for setting it up.  Ffej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JCHAT1.CFG for the default configuration file, but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you want, when loading FfejChat! simple use the /C: switch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 you wish to use,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JCHAT20 /C:MYCONFI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FfejChat! is as easy as typing CONFIG.EXE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is package and it aides you in configuring FfejChat!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.  A brief description of how to use CONFIG.EX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pgrading from a previous version of FfejChat!, v1.2 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remake new .CFG file(s).  I do not current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convert the old .CFG to the new v2.0 format.  If you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however to register the software, I will be more than gla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nfiguration program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IV -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BBS does not create a DOOR.SYS file but will pas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mmand line, you can use the command line to pass us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fejChat! through the command line instead of using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  Entry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:      text      Configuration file, defaults to FJCHAT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:      letter    Override door file type specified 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:      text     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:      text      Graphics Mode (1 or Y for 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:      1-9    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:      0-4       Port number, 0-4 are supported (0=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:      number    User time left in minutes.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AGE    ----      Used to page the sysop, use from menu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JCHAT20 /C:FJCHAT1.CFG /P:1 /PAGE /F:JEFF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ad the configuration file 'FJCHAT1.CFG' use 'Jeff Miller'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name, use com port 1 and will PAGE the sysop rather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mod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commended that the user's name is the LAST parameter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-NODE SYST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a multi-node system and write a DORINFOx.DE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specify what node you are on using the /N: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.  If you are running a multi-node system and do not use DORIN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are not required to use the /N: parameter.  If you do use the /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however, and use a door file such as DOOR.SYS,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x.SYS where x is the specified node number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/N:.  You will then be required to rename your DOOR.SY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x.SYS.   Here is an example for renaming DOOR.SYS to DOORx.S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assumes that when the door batch file is called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on the line is the node number, if not replace the %1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position of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DOOR.SYS DOOR%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DOORS\FFEJ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JCHAT20 /C:FJCHAT1.CFG /N: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 V -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keys can be used while you are chatting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1: Display On-Lin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2: Toggle between ASCII/ANSI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3: Load new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4: Sysop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5: Type a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6: Redraw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7: Redraw sysop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F7: Clear sysop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8: Redraw us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F8: Clear us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9: Change Scrol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F10: Force user off.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: Exit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V: Load alternat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 VI -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alue between 0 and 127 is expected.  A formula is used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color. If you want black as a background, then jus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0-15, otherwise to figure the background color,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= foreground color + (background color *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want black on red, this is the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=  0 + (4 * 16) =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colors are chosen for the given background color if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ackground colors are equal, so if you want a random col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le background, you would choose purple on purple, which is color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(0) will pick a random color with a black foreground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he normal color palette, most widely used, here's a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 - black      01 - blue     02 - green    0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 - red        05 - purple   06 - brown    07 - Lt.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 - Dk. Grey   09 - BLUE     10 - GREEN    11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- RED        13 - PURPLE   14 - YELLOW   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 colors are low intensity. UPPER CASE COLORS ARE HIGH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 VII - 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 NOTICE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v2.0 of all FfejWare?, registration pri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ut $5 from the previous cost.  That means that this program is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0, $5 cheaper from the required registration cost for v1.0 and v1.2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this encourages the many unregistered users of all FfejWare?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have spent many hours writing, to registe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distributed as ShareWare.  You have a four week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to try this software out, and after the end of four week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to eith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Registe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 Discontinue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encourage you however to DISTRIBUTE this software only after y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this software is a $10 one time fee, meaning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es and new releases will be FREE!  Your registration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Gives you specific legal rights to use my softwa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 Encourages me to write update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 Compensates me for the MANY hours of work I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rovide sysops with a quality program they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useful as I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 Make changes to the sourcecode for your own person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ing you call the FfejWare? support BB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software, mail the following information to m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$10 check or money order, payable to 'JEFF MILL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, BBS name and phone number, home phone number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, and any comments you have about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his information to the following address.  Cash is accep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can not be responsible for any mail that is 'claimed'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eff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6 Bar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ick, NJ 08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always use the FFEJWARE.REG is you didn't delete that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ALL FfejWare? products is available current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lent Playground, the home of Ffej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-&gt;Violent Playground (908)/920-7920 14.4k v32bis&lt;-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-&gt;330 megs, open all the time, etc etc&lt;-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Voice Support : (908)/920-8967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F YOU WOULD LIKE TO BE A DISTRIBUTION SITE FOR FFEJWARE? PRODUCTS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LEASE STATE SO WHILE REGISTERING, OR, CALL MY SUPPORT BBS LISTED ABOVE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