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Kill Color v.02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DemoSoft  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by Fred Cohen/Quadr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 1993 DemoSoft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* Hist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Version .01 Rele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Made it accually work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 Now also strips colors from the pipe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. Version .02 Relea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ill Color is a utility for Renegade BBS.  It will strip the color codes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negade text files.  I found it useful to print out  files like "MNUCMD.ASC"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asy re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u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the DOS Prompt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ILLCOLO INPUT_FILE [OUTPUT_FIL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 not type the brackets -------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OUTPUT_FILE is optional.. If left out it will use the default, </w:t>
      </w:r>
    </w:p>
    <w:p>
      <w:pPr>
        <w:pStyle w:val="PreformattedText"/>
        <w:bidi w:val="0"/>
        <w:spacing w:before="0" w:after="0"/>
        <w:jc w:val="left"/>
        <w:rPr/>
      </w:pPr>
      <w:r>
        <w:rPr/>
        <w:t>"STRIPED.TXT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program FRE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felt that this utility was really helpful, Then I w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reciate a donation.  For the contribution, You will rece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istration discounts  if you decide to  register  any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DemoSoft products that will be released so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ny comments/suggestions/complaints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can be reached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ed Co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oSoft: Renegade Utils Dept.</w:t>
      </w:r>
    </w:p>
    <w:p>
      <w:pPr>
        <w:pStyle w:val="PreformattedText"/>
        <w:bidi w:val="0"/>
        <w:spacing w:before="0" w:after="0"/>
        <w:jc w:val="left"/>
        <w:rPr/>
      </w:pPr>
      <w:r>
        <w:rPr/>
        <w:t>5702 E. Windrose Dr.</w:t>
      </w:r>
    </w:p>
    <w:p>
      <w:pPr>
        <w:pStyle w:val="PreformattedText"/>
        <w:bidi w:val="0"/>
        <w:spacing w:before="0" w:after="0"/>
        <w:jc w:val="left"/>
        <w:rPr/>
      </w:pPr>
      <w:r>
        <w:rPr/>
        <w:t>Scottsdale, AZ 85254-436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one : (602) 998-5784 (Voic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can usually be E-Mailed/NetMailed at th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ast Valley Portal BBS (602) 641-8414</w:t>
      </w:r>
    </w:p>
    <w:p>
      <w:pPr>
        <w:pStyle w:val="PreformattedText"/>
        <w:bidi w:val="0"/>
        <w:spacing w:before="0" w:after="0"/>
        <w:jc w:val="left"/>
        <w:rPr/>
      </w:pPr>
      <w:r>
        <w:rPr/>
        <w:t>FIDO-NET  1:114/107</w:t>
      </w:r>
    </w:p>
    <w:p>
      <w:pPr>
        <w:pStyle w:val="PreformattedText"/>
        <w:bidi w:val="0"/>
        <w:spacing w:before="0" w:after="0"/>
        <w:jc w:val="left"/>
        <w:rPr/>
      </w:pPr>
      <w:r>
        <w:rPr/>
        <w:t>ITC-NET  85:823/2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