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R strips ^x color codes from Renegad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R deletes the original file. It DOES NOT back up the origina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is: STRIPPER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\filename obviously being the path to and file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