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RSET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Renegade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Ma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SET allows you to set multiple PCR levels to affe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access.  In otherwords, depending on how well a user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CR will have an effect on both their SL and DSL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the range of SL that PCRSET will have an affect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want to have three security levels dependent on P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vels are 50, 60, and 70.  However, you wan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L LOWER than 50 and HIGHER than 80 to be exempt from th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RSET.  This can be done with the RANGE: command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/are having trouble using PC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on my BBS at (313)/569-4413. I can als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at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 1:120/366        ITCNet    85:871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Net   19:1313/804       USNet     10:101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how it is used simply run SDN2RG with no paramet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me short text explaining its use.  Then simply set up SDN2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you do any SDN file echo processing.  SDN2RG will th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file areas that you have specified and import any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d through SDN into your Renegade file areas.  No initial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no updating or maintenance is ev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PCRSET you must first examine the PCRSET.CFG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ke the necessary changes that are detailed withi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RSET to work.  Then when you have PCRSET working with the lev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simply run PCRSET with no parameters periodically.  A good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is every time a user logs off.  Note: the .CFG must resi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you run PCRSET or PCRSET will not find it.  If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No PCR check" AC flag set then PCRSET will skip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RSET never needs updating o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a great post booster when used in conjunction with tim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up in RG and with file access li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looks prett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SHARE.EXE is loaded, PCRSET will take advantage of it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ile sharing and record locking to prevent lock-ups i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another fine ProtoWare produc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Math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