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���������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   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����  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  �����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Popular Files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PF is a very easy to use file list utility for Renegade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RGPF creates a nicely formatted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ost popular downloads from your BBS. 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forms you of the current file bas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GPF is $10 (US funds).  Include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the United States.  Add $3 if you require RGP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 order form is found in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bring to me?  You will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GPF on diskette.  This will remove the [UNREGISTERED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GPF.  All updates of RGPF will be of no charg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.  Registration also brings you pie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at you have supported someone'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PF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PF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now supports internal configuration.  By specifying a -C or /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RGPF will go into its configuration mod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all questions for the configuration, it will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according to those instructions.  Case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requires a two line configuration file which tells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your list of available files.  The name of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ssed as the first command line paramter to RGPF. 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.  If no config file 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RGPF defaults to using RGPF.CFG.  This file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where RGPF.EXE is located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xecuted, RGPF will immediately go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ode.  No more editing of text files.  This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should have the following lin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ame of output file.  Do not include an extension, as R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.AS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to includ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etup a second configuration file which lists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include in the list of popular files.  The name of this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the same as the name of your config fil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OFF, and it should be loca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.EXE is located.  If this file is not found when RGPF exc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ssume that no areas are to be exclud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name is RGPF.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figuration portion of RGPF is executed,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areas that are to be excluded.  This file is tex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it if you wish, but be WARNED - RGPF does a tex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area *.DIR file name that it finds in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each *.DIR file name in your FBASES.DAT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even though that name is in the exclude fil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!  All you have to do now is run RGPF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configuration file and create your file li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2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sden, AL  3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546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DOnet RENEGADE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CRene conference of ITC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C 85:882/0  --  FIDO 1:3657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(the software) is licensed to you.  The author, Kerry W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PF has been released under the ShareWare Concept.  This concep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 chance to try the software before you buy i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ing effects in this software, it is a fully fun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ither register it or quit using the program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use in a business, government or institutio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PF IS PROVIDED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RGPF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RGPF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G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