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GReport, v1.0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port on a BBS' Security Status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pyright 1993, Chris Por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troduc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trying out RGReport v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designed to give sysops an easy and effic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ir board, as well as their user base, resulting in a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to understand report file, that can grow easilly to 100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plaints, queries, or comments about RGRepor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drop me a note at the addresse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distribute this software far and wide, a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program and requires NO REGISTRATION what so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Report is extreamly simple to install... You can install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hard drive, and can run it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rom the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rom an other directory, letting it find the RG direct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Environment variable (ie: SET BBS=C:\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used in one of the above setups, RGRepor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where to find the rest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it for the first time, you will be prompt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on how you want your report generated.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difference between a 50k report, and a 100k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 consists of three basic sections, taken from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NEGADE.DAT    - Detail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RS.DAT       - Reports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RS.DAT       - Reports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last takes the longest time to produce, I find i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helpful - for example, you can quickly find out which users ha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access, which users have only called o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RGReport has been tested on Renegade 07-17-93, and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 results with any other versions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Version Information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=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= remo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 changed feature to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= fix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= let me know how or if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=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10 - 02-August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20 - 25-August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canning of the user list is now about 20 times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Graphs will now show the progress of each step of reading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30 - 19-September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ow, as well as a user-by-user listing, there is a header-by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0 - 20-September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ll now quit after creating a new config file to let you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Graphs will now show the progress of each step of form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Will now read RENEGADE.DAT from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1 - 21-September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aphs now have one decim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 Extensive Testing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 - 01-October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Released to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Legal Notice / Disclaimer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as is - and is only garenteed to occu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 Under no circumstances shall Chris Portman or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that this program may have caused, in any way, shape,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and all its contents within are copyrighted to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man and shall not be modified in any way, shape, or form -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that the software used to create a compressed archiv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shall not be sold for any profit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hris Por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rands and products mentioned in this package are th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Bug Reports / Comments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ppreciate hearing all reports of any bugs, comments, or complaint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bout this program. When reporting a bug, please include as much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s possible. Be sure to include the name of the program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version you are using, the version of TG you are using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(486 DX2/66) and any TSRs you may have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ggestions about this program are extreamly appreciated. I a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to hearing any features you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fix a problem faster if you give me the run time error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of which the error occured (Runtime Error ### at ####:###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ttempts will be made to correct any bugs as soon as they com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. Never assume that I may know of any bugs in the program -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very good possibility I may not know of them, and I would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m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written with the RG file structures right at han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sible variables were placed into the final EXE. If ther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know of that I haven't included, please send me mail and I'll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next release as soon as possible. As well, I would real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ore Yes/No toggles that I could use in the configuration file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he size of the output file! (Some BBSes easilly come out to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released as freeware, but any donations you may thi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are graciously appreciated (even $1), and may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, and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Po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Summerhill Avenue TH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onto, Ontario  M4T1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Chris.Portman@CANRE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