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N2RG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M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N2RG: SDN echos 2 Renegade.  SDN2RG is a small utility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existing utilities that proved unsatisfactory for the task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is quite simple.  It imports files and their description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cieved through SDN file echos into your Renegade BBS file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2RG is compatible with FLEA, TICK, Allfix, or any other SDN ech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FILES.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how it is used simply run SDN2RG with no parameter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ome short text explaining its use.  Then simply set up SDN2R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fter you do any SDN file echo processing.  SDN2RG will then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file areas that you have specified and import any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through SDN into your Renegade file areas.  No initial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no updating or maintenance is 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DN2RG never needs updating or 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file does not exist when SDN2RG looks for it, SDN2R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mp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N2RG will include all information when importing includ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and all "Uploaded by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DN2RG will also assign file points to imported files accord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oint compensation ratio that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looks pret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description sent in the FILES.BBS is longer than Renegade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N2RG will not truncate the description like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is nature.  Instead, SDN2RG will wrap the descrip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ded description data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other fine ProtoWare produc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Mat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