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         ��������� 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        ����������� ������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        ���     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        ���     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����������� ����������� ����  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 ����������  ��������� 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 ������������  ���  ����         ���  �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 ������������ ����� ����        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     ����     ����� ����        �����     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     ����     ����� ����        �����     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����     ����� ����������� �����     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����      ���   ����������  ���      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.EXE - Short Message send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- 02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 J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sight/Ima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nds a short message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messages are sent by Renegade, usually, for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a user somebody read his or her Email.  They are not pos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sent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ill send a short message to a specific us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at to send a message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/s&lt;message&gt; /n&lt;us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(_) are equal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ed to tell a user that they must po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is falling behide their post/call ratio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/sPlease_post_more. /n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ill send user #201 a message saying "Please pos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rt does not check weather a user exists at a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s copyrighted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Message Sender is copyrighted by J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Utilities is copyrighted by J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ight/Imaga Software is copyrighted J. Ben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