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The Express Call-Back Verifi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</w:t>
      </w:r>
      <w:r>
        <w:rPr/>
        <w:t>Revision Histor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brief descriptions of program modification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out the history of the program.  Refer to the mai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CBV.DOC) for details on program usage, and UPGRADE.DOC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how to upgrade from an earli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&lt;&lt; Version 1.0 (Beta) &gt;&g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irst release, for Renegade 7-09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&lt;&lt; Version 1.1 (Beta) &gt;&g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Updated for Renegade 8-10 user file structur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odified comm routines to increase output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&lt;&lt; Version 1.2 (Beta) &gt;&g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ixed bug that sometimes caused call-back failure on high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s, due to program not recognizing modem result codes.  N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checks for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ixed bug that, in some cases, caused incorrect user count and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rror reading user rec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ll printable ASCII characters are now accepted in passwor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rogram now accepts multiple allowed area codes (specified in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).  For each code, SysOp can specify exactly what to dia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hone number (usually just the area code itself, so long-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s won't go thr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ysOp now specifies modem initialization &amp; dial prefix str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isplays special file when user duplicates a phone number alread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, instead of displaying a built-in message,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&lt;&lt; Version 1.3 (Beta) &gt;&g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Long-distance support!  Calling LD is optional, but provid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e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On successful verification, program now changes user's AC and 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, in addition to SL and DSL, as specified in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's time left is also updated for the new 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BBS data file compatibility checks are now performed when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to help prevent file corruption, in case the program is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compatible release of Renegade.  NOT FOOLPROOF!  Don't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n the .CFG file, any text beginning with a less-than (&lt;)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ignored, so you can add helpful remarks.  (This is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dering how this file has been growing!)  Se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ocumented) .CFG file included with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ost error messages are now shown on local screen as well 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log (in case SysOp is watc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ysOp can now specify a minimum time required for users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call-back; if a user doesn't have this much time rema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file is displayed and program exits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rogram is more multinode-cooperative.  Only one node ca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at once.  If program is in use and another node trie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, a special file is displayed and program exits back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 user running the program locally will run a simulated call-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mainly to test display files and to see exactly w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ed in certain circumstances, so you can test your set-up. 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High Security Access may also do this.  During a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-back, user's access is not changed, and his phone numb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f a user runs the verifier, but he's already on record (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hone number), and his SL is less than the configured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, the program immediately upgrades the user, rather than re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verify him because of a duplicate phone number.  (Because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n't allow those whom you purposely downgraded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ifi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dded option to hang up on ALL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ysOp can now list "illegal" dialing sequences, such as 911 or 9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.CFG file, to thwart the efforts of malicious user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tries one of these, the attempt is recorded in the log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), and the program displays a special file and giv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&lt;&lt; Version 1.4 &gt;&g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ixed major bug introduced in 1.3 by compatibility check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 sometimes caused "Incompatible BBS data files" error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wer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You can now disable BBS version compatibility checking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Edit Mode has been improved.  You can now go to any record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browse around inside the database.  When scanning user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, you're prompted for a range instead of one value. 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to confirm each addition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rogram no longer writes to log file when running locally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Number of call-back attempts is now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Version specification on title screen now indicates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egade for which the program wa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dded sample .ANS files to distribution package.  Take a lo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&lt;&lt; Version 1.41 &gt;&g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ncreased maximum number of "illegal" sequences (in .CFG) from 2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.  (Ones after first 100 are igno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Now allows up to 10 local area codes (listed in 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&lt;&lt; Version 1.42 &gt;&g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dded option to automatically upgrade long-distance caller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ly calling them back, to provide fairness to LD user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want the program to call LD.  (Requires some honest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of users!)  The new display file AUTOUPLD (.TXT or .AN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n to LD callers when this 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ixed bug that sometimes caused ANSI files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rrectly to remote callers.  They looked fine locally, but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would see a scrambled m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Reasons for program prematurely exiting (such as lost carrier)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to log (if used), instead of just "Dumped us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&lt;&lt; Version 1.43 &gt;&g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Updated for Renegade 11-29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You can now list area codes that require special dialing prefix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.CFG.  If the user is in one of these area cod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prefix is dialed before the user's act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refix + ###-####).  (In this case, the LD prefix is NOT us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user says he's LD.)  See XCBV.DO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he user record is now updated even in Simulate Mode, to allo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testing.  (The phone number you enter is still NOT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-back datab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.TXT files are now .ASC.  (Rename your files.  Renegade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suppor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&lt;&lt; Version 1.44 &gt;&g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Removed a small glitch introduced in 1.43 in dialing proced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evident for some modems.  (It wouldn't dia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Re-establishing connection with user should now b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&lt;&lt; Version 1.45 &gt;&g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Updated for Renegade 02-28 file structur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odified program to prevent lock-up on some multinode systems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tain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&lt;END&gt;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