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terday's Statistics v1.0 by Clint Stam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has been working fine for me and has caused no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, there are no gaurantees or warranties of any kind.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t do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makes a bulletin of various statistics of the previous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reads the information from the log file. The only thing it keeps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at isn't already provided by the log is the number of ti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ing both has been entered. For this to work properly you nee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ind command that writes a line of text to the sysop log. If the v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h is enetered from your main menu insert a command before the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h with blank strings for the descriptions. Use the same comm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ACS as your voting booth. Use -S for the command letters an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"Voting booth entered" (without the quotes and with no color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works with logs containing color codes but is faster with log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stat1 &lt;log file&gt; &lt;output file&gt; &lt;colored logs?&gt;  &lt;header colo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ate color&gt; &lt;text 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  yestat1 c:\rg\logs\sysop1.log yestat.asc Y 12 11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file - the path and filename of the lo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 - the name of the file to make, pa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ed logs? - if you are using color in your logs you need a "Y"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e program wil handle the codes. If you're not using colored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an "N"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- the output file uses 3 colors. Use Renegade pipe cod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appreciate hearing from anyone who uses it. I've got som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mprovements and if anyone is interested I'll start work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'm expecting a number change for my BBS so for the sake of whoever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 with  the current number I won't give it here. I can be reach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gital Wasteland and Cyberdyne (among others) and try to scan the I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egade echo a few times a week. Or drop me a postcard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int Sta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 O Box 6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Philadelphia, OH 44663-6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or taking the time to look at this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