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Double Solitaire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1.1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(c) Copyright 1993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All Rights Reserved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J &amp; W Software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DOOR game  for  Wildcat!,  PCBoard,  RA/QBBS,  GAP,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SPITFIRE  and  other BBS  software which  uses do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information files compatible with the above.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904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HST/v.32bi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is a  DOOR  implementation  of a doub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game.  The object of the game is to play all of your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before your opponent, in this case the Computer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as many  points as you can.  Players compete for wee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scrip mo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 is  very simple.  Create a directory and  plac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.EXE,  DBLSETUP.EXE,   JWCARDS.ZIP  and   SEND.BAT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 this directory and run DBLSETUP.  A screen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 will be displayed.  There will be a box at the 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that will  display  help  information for each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edit keys  are allowed: HOME, END, BACKSPAC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. Use the ENTER,  UP  and  DOWN 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 to  be the SysOp, it could be the nam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games per day:  The  number of games  per day 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will be allowed to play. Players will be allowed to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number of  times during the  day to  complete 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Entering zero will allow an  unlimited number of g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or High scores only:  In the  score file, 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or only each player's highest score. Setting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will limit  each player to  only one  entry  in the 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 files with  only their  highest single  game sc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When set to 'A', all scor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should be used.  Double Solita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ther its own Internal communication routines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ll of the  information, press 'ESC'. DBL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want  to save the configuration  file. 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time  DBLSETUP  has  been  run  or  you have previous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ETUP but changed some of the information, press 'Y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reate or  update the  configuration file  (DBLSOL.CF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 DBLSOL.SCO  file if one does not ex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ETUP will then ask if you want to create th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BLSOL.REG).  The  registration  file  will be  need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this file to be created.  Please be sure al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DBLSOL.EXE  must be  started  from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s in for the game to function.  The command line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For example: C:\PCB\PCBOARD.SYS.  Double Solitair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x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with RBBS.  By default, Double Solitai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/QBBS DORINFOx.DEF format.  If you are using the R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BL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BL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caller  is using a  RIPscrip  compatible terminal,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  will  automatically detect  and use  RIPscrip 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 graphics.  The caller will also be  able to 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 addition to the keyboard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mode requires the icon files  JWCARD*.ICN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s machine. If the caller does not have thes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 if they wish to  download them at 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To do this you must have the files SEND.BAT and JWCAR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DBLSOL.EXE. SEND.BAT is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DSZ (Omen Technology Inc) to send JWCARDS.ZIP 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Zmodem.  Double Solitaire passes the base address and IR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 port being used  so that  non-standard  com por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f you  are using a  FOSSIL driver  or intelligen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you may have to replace DSZ in SEND.BAT with a Z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in  RIPscrip mode a '(R)' will be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after the Node# to indicate RIPscrip m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 remote end.  ANSI graphics will be  dis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using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, replace the v1.0 DBLSOL.EXE, DBLSETUP.EXE, DSCAR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ND.BAT  files  with  the  v1.1   DBLSOL.EXE,  DBL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CARDS.ZIP and SEND.BAT files.  Note that DSCARDS.ZIP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 and may be deleted.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errors  which  may occur  will be  written to the  DBLSOL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BLSOL.ERR  with the  exact cause of  the error. If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copy of your DBLSOL.CFG, DBLSOL.SCO and DBLSOL.ER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 allow  us to more quickly  determine  the ca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 has been  developed in a  network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ulti-node features have been  thoroughly tested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using DESQview and  Peer-To-Peer Local Area Networks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+  full  record  and  file   locking  is  supported.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are  NOT  necessary when running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is DESQview aware.  It is automatically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 keyboard I/O are  "well behaved",  and time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back to other application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beginning of  each week the score  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 and last week's high scorer will be determined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 will be saved in  DBLSOL.BAK.  This file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operation of the program and may deleted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uses a 'Tournament' style of play. 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d so that each player's  game will be the same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  Each player's first game  of the week will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cards as every other player's first game. S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game, etc. Each BBS will use a different sequence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high speed modem and have your com port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may be played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r name is hard coded as 'SysOp' and that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ore file will not be updated. This mode is on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 The 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DBLSO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BLSOL.REG  form was not  previously  created, run DB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ve  it create  DBLSOL.REG.  Check this  file to 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correct.  If it is not, re-run DBLSET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.   Your Key Number is based on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must be correct for your  Key Number to wor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 Name and  BBS Name are  correct as displayed! 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form to your printer. Send the completed DBLSOL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check, money order, VISA or MasterCar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$15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ceived,  run  DBLSETUP  and  enter  your Key Number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 will then be registered.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 Double Solitaire  with  VISA or  Master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your  personalized  Key Number  instantly 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lf Coast BBS, (904) 563-2547, and entering  REGISTER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mpt.  You will need the Name and BBS Name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  lines 1 &amp; 2  of  DBLSETUP  as well as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 register.  You  might  want  to make  no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speed  your call.  You will receive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Double Solitaire. The autho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 direct,   indirect,   incidental,  or  consequential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 the use of this program. 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Double Solitaire are warranted 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this  documentation.  In the event  Doub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 perform  as described,  the author will  elec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fy  the   problem  or  refund   the  amount   paid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is 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