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Setu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Bytes is a online computer magazine which you can only ge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rom a service provider. So if don't subscibe to News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any use for this door. When you download your new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file into a directory. The program will know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You should have one file for each cooresponding topic.There a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. apple.txt, general.txt, ibm.txt, trends.txt, unix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.txt, business.txt and gov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write this door, because everyone of th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ors out there just either one didn't work or two didn'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job or three where WAY to expensive to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ewsBytes Read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your NewsBy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tup PCBoard doors list and create a doo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Name   Use        Use        Shell        Pat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US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BYTES      N          Y           Y      c:\pcb\newsbytes\news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ock up of setting up the door for PCBoar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can be shelled since, I've used a very small memory modua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loading your BBS much faster. Since I've used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CBoard Tool kit, you can safetly use Y instead of 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15.0 (that's what I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ytes Reader door doesn't need a configuration file. S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al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new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 (note don't load BOARD.BAT again remember you shelled the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'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Welcome screen which you can change if you lik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a PCBoard Code ASCII file which you can change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ve got the commands right. The commands are hardco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ample A reads the apple.txt fil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Bytes Door will read in the file and display it to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ers. It supports all the feature you'd expect from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; sysop chat, disconnect, lock out, add &amp; del time etc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nitor the COM port, in case a user looses connecti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ycle the BBS and bring you back up. I've set the time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he to the users current available time left go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lso your user can logoff from with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laseing this software under the Shareware concept, which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ry it, and if you like it, you pay for it! Your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30 days to evaluate it. If you decide its not for you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hard disk. Should you decide that you cann't live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. Upon registering I'll hardcode BBS an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into the door. All subquent updates are fre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pay someone else 3 times the amount for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plan on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enu system using curor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creen routines for 2400 bau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colors for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time limit for user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you can contact me at my BBS and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formation Services: 718-727-1456 HST DUAL 1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joseph.bianco@di-servic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