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A_ACTIV v1.0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0x and hig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1-70-3361380 / +31-70-3361381 /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2:281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net : rh@interfhq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ACTIV is an activity scanner for RemoteAccess v2.0.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ports with info about your users. Who downloaded the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wrote the most messages etc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mmand Line Option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RA_ACTIV.EX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 Simple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&lt;path&gt;    Use &lt;path&gt; as destination path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     Use clear screen code 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   Use press enter to continue prompt 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ehaviour 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ACTIV will open CONFIG.RA, USERS.BBS (Ra v2.0 version) and SYS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are mode, and can be run while other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ACTIV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DL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D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UL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U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n Ascii, Ansi and highly optimized Avatar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ACTIV is supplied as *CardWare*. If you are using this program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tcard of your city (looks great on my wall!) telling m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ACTIV and what you liked and dislik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ACTIV was tested, and worked flameless on my system (5 lines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does not mean that RA_ACTIV will work correct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every procotion you think is ne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ACTIV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Ron Huiskes and/or Inter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RA_ACTIV. The Software is supplied as-is. If it breaks i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A_ACTIV v1.0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