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ncia nuev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do p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an Miguel Sosso Prieto, Marbella (Mlag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0, 1991 y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CONTENIDOS ]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A                                                  P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IA DE USO ......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IDO DEL PAQUETE 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HACE EL PROGRAMA? .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ON .............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ON 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(+) 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....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cera ...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.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aqueta (+) 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beza (+) 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ye 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yeArea 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zTotal 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esora (+) 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(+) 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...............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ivo 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o 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en 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 ..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 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 .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ido ..............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AFF ......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ADECIMIENTOS 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es marca (c) de Continent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ontDoor es marca (c) de Advanced Engineering S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es marca (c) de JP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[ LICENCIA DE USO ]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 programa  no  es  de  dominio  pblico,  es share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a muchas horas de trabajo por lo que si realmente lo 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usar, le  vas a  sacar utilidad,  has de  enviarme la cuo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  que  asciende  a  2.000   ptas,  con  lo  cual  est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do para  todas las futuras  versiones y sers  avisa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  el software  nuevo que  realice. Para  realizar tu 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ime el fichero REGISTRO.TXT que se adju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puede ser copiado y puesto en BBSs siemp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 haga en su estado original,  y no puede ser vendido por n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 expresa autorizacin ma.  Lo nico que puede ser cambia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todo de empaquetado de los ficheros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quier  problema que puedas tener con el programa ( da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ficheros,  software,  hardware o en tu reputacin como sysop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es culpa ma,  en mi ordenador v bin, yo slo te digo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 ocupa  sitio en el disco,  y ni siquiera de  eso  est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ro. NO GARANTIZO 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 programa  ha  sido  probado  en   varios   ordenad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ando con  RemoteAccess 1.10 y  FrontDoor 2.02 y  no ha 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s (  mentira, lo que pasa  es que se han  solucionado,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os de momento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 licencia es vlida para todos los programas  inclu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e paquete, que son ANUFI y 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registro, cualquier consulta o sugerenc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an Miguel Sosso Pri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 Mlaga 4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600 Marbella (Espa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D.E. - RUN - (Mail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34-5-28253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23:00h a 8: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345/203@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953/77@magerit.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el  caso  de recibir la cuota de registro y  el  form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mplimentado inmediatamente  realizar tu fichero  llave qu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incluir en el directorio  del programa renombrndolo, si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ario,  a ANUFI.KEY.  Para obtener  el fichero  llave ha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amar a mi sistema cuando  recibas la notificacin de la lleg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dinero. Para ms detalles imprimir el fichero REGISTRO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[ CONTENIDO DEL PAQUETE ]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aquete, ANUFI20.ARJ ( si no  se ha cambiado el mtod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aquetado ) incluye los siguientes ficher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.EXE      - El programa principal, versi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.CFG      - Fichero de configuracin d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.DOC      - Estas instrucciones que ests leye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JORAS.20     - Modificaciones  realizadas  des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ante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ECERA.TXT   - Ejemplo de fichero de cabecera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.TXT        - Ejemplo de fichero de pi pa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.TXT      - Ejemplo de cabecera de li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.EXE        - El programa para actualizar la  f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O.TXT   - Formato de registro d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falta algn fichero consulta al sysop del  B.B.S. 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as obtenido el paquete,  si l no sabe nada llama direc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mi sistema  y  con el magic ANUFI podrs conseguir  la  lti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[ QUE HACE EL PROGRAMA? ]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mirar todos los ficheros que estn en el  dis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tenecientes al BBS,  o sea,  contenidos dentro de las r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 del  RemoteAccess,  y crear un mensaje en un  re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con  una  descripcin de los ficheros que  han  ent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s al BBS desde la ltima vez que se ejecut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no  tenemos el software de  BBS RemoteAccess podemos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  definindole  las   reas  a   mano  en   el  fichero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y pasndole  una serie de datos que  necesita al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der leerlos de la configuracin de Remote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ensaje  que crea el programa se  indica el nombre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nuevo, la longitud, rea a la que pertenece y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 mismo. Se  crear un   solo mensaje  con todos  l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s, ocupando cada  fichero dos lneas del mensaje  ms un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co. Tambin  existe la posiblilidad  de indicar al  fina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el  total de ficheros nuevos  y la cantidad de  byt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que el programa sepa que un fichero ha sido introduc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en las reas es necesario que el fichero tenga la fecha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cin igual a la actual,  o sea, a la fecha y hora del m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e se mete nuevo,  por lo tanto debe ser empaquetado de nue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ctualizada la fecha con la utilidad AFF (ver ms abaj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dea del programa surgi por la necesidad de avisar a 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tos  de  los  ficheros  nuevos  que  entraban  al  BBS si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vieran  que llamar  en modo  terminal. Ahora  que mi  BBS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  mail only  he modificado  ANUFI para  que no depend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para  tener unas reas de  ficheros y una lista  de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ectamente actualizadas diari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[ INSTALACION ]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muy simple, lo mejor es crear un directorio con el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NUFI y  extraer dentro de l todos  los ficheros que comp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 programa. Una  vez hecho  esto debemos  tener la  variab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rno  RA igual  al path  (directorio) donde  se encuentr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de RemoteAccess, si es que disponemos de es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o  seguido  debes  editar  el  fichero  de  configur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UFI.CFG  por  defecto)  e  ir  adaptndolo  a tus necesid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ndo cada uno de los comandos que po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to  con  el  programa  se suministra  una  utilidad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r la fecha de los ficheros,  sta debe ser puesta en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utilidades que est incluido en el PATH del DOS.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el programa se gua por la fecha de los ficheros para  s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son  nuevos  o no,  podemos hacer que cualquier  fichero 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 de nuevo usando la utilidad 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mos indicarle a RemoteAccess que  cambie la fecha d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que  entren en el BBS  si queremos que ANUFI  anunci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de Uploads o ficheros recin lleg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CONFIGURACION ]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del programa es muy sencilla,  se halla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fichero de texto (ASCII)  llamado ANUFI.CFG por defecto,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pueden ir los siguientes co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4Dos (sin parmetros)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 comando  indica  a   ANUFI  que  debe  actualizar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 de  los  ficheros   sobre  las  descripciones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ador de comandos 4DOS. Si usamos esta opcin y tenemos 4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  hacer  un  DIR  en  cualquier  rea  de  ficheros veremo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ciones de los mismos sin necesidad de editar el FILES.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rea &lt;nmero_de_rea&gt; [nmero_de_rea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 nmero_de_rea  es  el rea de mensajes  en  la  c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eamos  colocar el mensaje generado por el programa.  Si no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nmero de rea se tomar la uno por defecto.  El  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  ser de tipo ECHOMAIL.  Se puede poner el mismo  mensaje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s reas distintas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abecera &lt;[unidad:trayectoria\]fichero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 un  fichero de texto que ser aadido al  principio 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aje creado, y en el cual pueden ir datos sobre el horari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,   horarios  de  request,  velocidades  permitidas,  etc.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aade una lnea en blanco despus de esta cabec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rectorios &lt;[unidad:trayectoria\]fichero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samos,  por ejemplo FrontDoor, con  este comando se c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 fichero de  texto en  el que  irn, uno  por lnea,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s  contenidos  en  las  reas  de  RemoteAccess  y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dos en las reas manuales, despus le indicamos a Front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 fichero  como  lista  de  directorios  para  request  y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r automaticamente al dar de alta cualquier 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mpaqueta &lt;comando&gt; &lt;parmetros&gt;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debemos especificar el comando que debe ejecutar ANUF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realizada la lista de ficheros del BBS, para que esta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imida.  Debemos  indicar  en  los  nombres  de  ficheros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ectorias completas, por ejemplo, si empaquetamos la list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 A  MILISTA  MILISTA.LST  en  el  rea  de ficheros de tex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emos indicarle a ANUF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c:\fi\textos\milist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aqueta lha a c:\fi\textos\milista c:\fi\textos\milista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as dos  lneas ANUFI generar la lista  de ficher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ISTA.LST  y  la  empaquetar  en  MILISTA.LZH  en  el  r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de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ncabeza &lt;[unidad:trayectoria\]fichero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fichero  de texto que ser aadido  al principi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 ficheros, y en  el cual puede  ir el logotipo  del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arios  de request,  velocidades permitidas,  etc. El 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e una lnea en blanco antes de empezar la 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cluye &lt;especificacin_de_fichero&gt; [especificacin...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 &lt;especificacin_de_fichero&gt;  es  el  nombre  de u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s ficheros ( sin trayectoria ) que ha de ignorar el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nque  sean  nuevos  (como  la  lista  de  ficheros,  nodelist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).  Este comando  se puede  repetir varias  veces seg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ero de ficheros que deseemos excluir de la comprobacin y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  puede contener  varios nombres  de ficheros  separ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acios. Un nombre podra ser NODELIST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cluyeArea &lt;nmero_de_rea&gt; [nmero_de_rea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de nmero_de_rea  es el nmero  del rea de  fich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 que el  programa debe  ignorar. Se  puede usa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itar  que  el  programa  compruebe  el  rea de ficheros re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legados,  para que  el operador  pueda comprobar  estos fich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. El/las reas excluidas aqu  tampoco saldrn en el lis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ich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zTotal ( sin parmetr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este  comando aparece en el fichero de configuracin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  a ANUFI que al final del mensaje debe incluir  una 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 el nmero total de ficheros nuevos y los bytes que suman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. Si solo existe un fichero nuevo el comando es ignor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mpresora ( sin parmetr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 comando indicamos a  ANUFI que incluya  cdig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o  de pgina  de impresora  en el  listado de  reas, por 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emos imprimi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sta &lt;[unidad:trayectoria\]fichero.ext&gt;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especificamos el nombre del fichero en el cual dese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se escriba  la lista  de ficheros  del BBS.  En la 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se incluirn al principio la  cabecera y al final el 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pecifiquemos en  los comandos Cabecera y Pie.  Dent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  se  indicar  el  nombre,  tamao  y  descripcin  de 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,  siendo la  descripcin truncada  si no  cupiera en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il &lt;directorio_base_de_mensaj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usar si no se dispone de RemoteAccess, en 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fica el  directorio donde se encuentra  la base de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de FrontDoor o similar compatible Quick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otivo &lt;motivo_del_mensaj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la lnea que aparece en el "Re:" del mensaje, por def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 "Nuevos ficheros recibidos:" pero la puedes cambiar por 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reas ms apropi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do &lt;nodo@domin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 podemos indicar  la  direccin  usada en  los mens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dos por ANUFI, este comando es obligatorio si no dispon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Remote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rigen &lt;lnea_de_orig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e comando podemos especificar  la lnea de origen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ecer  en  los  mensajes  generados  por  ANUFI, si no us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es obligatorio especificar alguna, si no se u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or defecto de Remote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&lt;destino_del_mensaj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 la  lnea que aparecer en el  "To:"  del  mensaje. 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est a "Todos" pero se puede poner otra cosa como "*.*"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nombre en concr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e &lt;[unidad:trayectoria\]fichero.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un fichero de texto que ser aadido al final del mensa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do, y  en el cual puede  ir ms informacin sobre  el BB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ncia los  ficheros, aparte de  la incluida en  la cabecera.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 aade una  lnea en blanco entre el  texto del mensaj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p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ocesa &lt;directorio&gt; &lt;nombre_del_r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para indicar las  reas de ficheros manuales, ap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las de  RemoteAccess, que  ANUFI debe  procesar. Si no usa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Access  debemos usar  un comando  Procesa por  cada re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s  del BBS,  indicando el  directorio de  los fichero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  (donde se  encuentra el  fichero FILES.BBS)  y el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ha 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ysOp &lt;nombr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qu podemos  indicar el nombre  por el cual  sern escr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de ANUFI, si  no usamos RemoteAccess este comando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pido ( sin parmetro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ste comando aparece en el fichero de configuracin ANU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o  mirar  por  nuevos  ficheros en las reas  que  tengan 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BBS  modificado  desde  la ltima vez  que  se  ejecut 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.  Con  esto se consigue una mayor rpidez analizando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,  pero si se modifica la fecha de un fichero sin actu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el FILES.BBS de su rea este no ser detectado como nuevo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cin  de  este  comando  implica  la  no realizacin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a de ficheros  y la no actualizacin de  las descrip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DOS (si estuvieran activas dichas opci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jemplo  de configuracin  de ANUFI  lo puedes  ver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ero   ANUFI.CFG   que   se   adjunta,   modifcalo  para  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id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  los   comandos  son  insensibles  a   maysculas 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,  o  sea,  que pueden ser escritos en maysculas o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sculas o mezclando las dos. Cualquier lnea con un ; (pun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) en la primera columna ser considerada un come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  defecto  ANUFI   usar  ANUFI.CFG   como  fichero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,  pero   podemos  hacer  que   use  cualquier 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indicando su nombre en la lnea de comandos al lla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ANUFI,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MICONFIG.CT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  a  esto   podemos  tener   varias  configur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tas  para  el  mismo  ANUFI  para,  por  ejemplo, hace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ertas  reas  de  ficheros  se  anuncien  en  ciertas  re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mail  simplemente corriendo  ANUFI con  distintos ficher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s  comandos   marcados  con  el   signo  (+)  solo   e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onibles para los usuarios regist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[ UTILIDAD AFF ]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tro  del  mismo  paquete se  incluye  una  utilidad 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izar  la  fecha de los ficheros.  Su manejo es muy  si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ear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 FIVEPRO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esto conseguiremos que el  fichero FIVEPRO.ARJ  con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fecha actual del sistema en vez de la de su creacin,  con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al ANUFI entender que este fichero es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bin podemos usar comodines  en el programa, por ejemp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actualizar todos los ficheros que componen la ltima 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elemate teclearem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 TM311-?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UFI 2.0                               MANUAL DE INSTRU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[ AGRADECIMIENTOS ]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ero agradecer  desde aqu la ayuda  prestada al equip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-testers,  que han  estado hacindole  perreras al  prog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ver si lo aguanta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ernando Martn, BBS La Radio (2:341/18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ose Manuel, BBS Tarsis (2:345/602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uan J. Achutegui, BBS * Polaris (2:344/7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dro Navarro, BBS Kernel Sistemas (2:340/5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el Fuentes, BBS GALICIA-1 (2:348/5@fidonet.o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lparme  si me  he olvidado  de alguien,  pero es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o mucha gente la que me ha estado ayudando en el proy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ias    tambin    a    Juan    Ignacio,   B.B.S.   Ali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:345/401@fidonet.org),  que ha  colaborado con  alguna que o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tina en la realizacin del programa, a Orlando Castillo, B.B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an's Land (2:346/4@fidonet.org) por sus recomendaciones so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 lnea ^aPID:  y a  mi hermana  Eva Sosso  por corregirme 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bles faltas "burrogrficas" del 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por  supuesto, gracias  a todas  las personas  que se 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do y  han conseguido que  haya merecido la  pena rea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g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