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V_MSGRA v1.0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 v2.0x and hig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1-70-3361380 / +31-70-3361381 / +31-70-3360698 / +31-70-3964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2:281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net : rh@interfhq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can this thing do ?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MSGRA will convert your RemoteAccess v2.0 MESSAGES.RA file to a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Could be usefull I thin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mmand Line Option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MSGRA &lt;path to existing v1.20 messages.ra file&gt; &lt;path to new v1.11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et the thing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v1.11 structs only allowed 200 message areas you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MSGRA that it must only convert the first 200 record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can use the /STRI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Behaviour 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MSGRA can be started from within a batchfile and is multilin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MSGRA was tested, and worked flameless on my system (5 lines 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does not mean that CV_MSGRA will work correct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every procotion you think is necessa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MSGRA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Ron Huiskes and/or Inter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CV_MSGRA. The Software is supplied as-is. If it breaks i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V_MSGRA v1.0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