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��� ��  �� ��  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��� � ��� �� ��    ��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����� �� ��� ��    ��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��  � ��  �� ��    �� 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  � ��  �� ���� ���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e r s i o n    1 . 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emoteAccess/SuperBBS/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C Software Developmen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:  13. m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Introduc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LIST is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LIST is the fastest multi-filelist generator available, tr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ocess up to 100 lists in just one run, but a lot of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'nt you getting tired of programs that takes hours of reading man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files. Because of this DANLIST is made as simple as poss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your changes to the configurationfile, and it will work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LIST only needs 1 file, and thats DANLIST.CFG, all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ored and read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you hate to run a program several times to created different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 at least 10 lists, i am connected to many filareas, like S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N, NOVELL, LANNET, ANSI, WINNET etc. and I create a filelis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I also create a filelist with new files for the latest 7 days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nd Amigafiles 30 days and PC-files 30 days. etc.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Update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and 1.20 is minor bugfixes, you should not need al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Hardware/Software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BM computer or compatible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3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LIST will run with about 200k of free memory, but mor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large FILES.BBS and creates many filelists, you nee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course DANLIST will work under a multitasker or LAN, All files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ared mode/deny write. Desqview will be detected, but since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dy i wont give any timeslic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Syntax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very simp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t even need to create or change to a directory, DANLIS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onfigurationfile from the same directory as DAN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t be more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number to the left before some areas i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is written in a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Configuration file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get any help here for the configuration, all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know is allready inside DAN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Shareware concept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tinue to use raquser after a period of 30 second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sending me a netmail/snailmail message, just to inform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ld it has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letter with your address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-numb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Network-address/SIGnet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are breaking the written laws of sharewar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in hell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inue using this program after a period of 33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check for 100 Danish Crowns ($15 US dollars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nsure the future of this program and other good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/RA/SBB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100Dk ($15) you will recieve a key, that will prin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iles, programs. This key consists of to keynumbers,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name and name of your board. Read the PLEASE.ME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commerciel environment. Send $25 US dollar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the latest kopi of the program or contact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stanie Al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Acknowledgment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following people for their great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:         Trademark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    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         QuickBBS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          SuperBB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RM              Lars Lau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RAUM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, Hi!, Tops  Jesper La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he end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donations, bug-reports can reach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 DAN BBS #1 �  2:231/111 +45-42643827 Hst/v32 �  Home of BBC 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 DAN BBS #2 �  2:231/112 +45-43628230  24/12  �  Home of BBC 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 DAN BBS #3 �  2:231/133 +45-43623990  24/12  �  Home of BBC  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