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atistic and File Header Utility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with Pride in Hong Kong, Enjoy BBS (6:700/6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send your check payable to Cheung Yat 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ung Yat 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, Sycamor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th floor, Tai Kok Ts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tel no.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Name         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download FRAME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ser fee is $HK70.00/$US10                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FR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