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LOGIN 1.00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00 *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ackup your USERS*.BB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has worked flawlessly on both mine and my beta tester'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your USERS*.BBS files. 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by Adam Mi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hereby granted to copy and use this program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and noncommercial purposes.  Permission is also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program for noncommercial purposes so long as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edistributed without alteration, (2)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and (3) the archive containing this file is unchang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 For information on commercial use or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mewhat recen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OGIN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llows RemoteAccess sysops the flexibility of 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ins per day (with each login getting the same amount of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A's current system of X minu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2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^------ Flag to turn on when user has reached the max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 Maximum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GIN in your batch file every time a user logs off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matic menu item that requires the flag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for LOGIN.  Have this automatic menu display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omething like "You have reached the maximum amount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day, please call back tommo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LAGOFF &lt;flag&gt; in your daily maintinence, this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o users can logi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st names in an optional control file LOGNAME.CT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want LOGIN to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GI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first reads LASTCALL.BBS to count the amount of ca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ccumlated for the day.  If the amount of call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 than the maximum amount of calls specified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ime is reset so he/she can login again.  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ls for the day equals the maximum amount of call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the commandline is set and the us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feedback, I am considering adding an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you don't want LOGIN to touch based o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is free for non-commericial use.  If your BBS is of the commer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, please contact me regarding registration (the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, if it all, depending on the specific nature of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Mi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Leag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-997-8591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1:143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net:  8:91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et:    72:40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t:  75:5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michlin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chlin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