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  ���������Ŀ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</w:t>
      </w:r>
      <w:r>
        <w:rPr/>
        <w:t>Ŀ  �Ŀ  �  �  ���Ŀ  �  �  �Ŀ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 � �  �  �  �   �  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 � �  �  �  �   �  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 � �  �  �  �   �  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��� �  �  �  �   �  �  �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   ��  � �  �����  � ��  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������ �����������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-O-Matic v2.00  - CopyRight 1992-93 by Eddy Matthews &amp; Ivan Trif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cation 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 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OM? 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1.10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M for your system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M Setup (General) 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m - LOGS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M - Messages  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m - N Messages 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m - Statistics screens 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Mom into your BBS batch file 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 command line switches/parameters 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command line switch usage by MOM 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used by Mom 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contacting the author 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developments of MOM 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 sites 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few words 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dication!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grandmother Iva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hivay v 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memory of Ivanka the dear grandm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 Trifonoff who sadly passed away during the development of 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(Thanks guys!)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following guilty people for the cre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y Matthews      -- He is the one who initiated this projec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said: "I have a few ideas about a utilit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at WAS the beginning... Than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piration, ideas and for the 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M&gt; One day I'll find something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Garbutt        -- For his permanent support, kindness and (polite :-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G&gt; I wonder if I've found a bugl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Cook      -- Our first registered beta tester for his braver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attention, Ivan Trifon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Legal Disclaimer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o the boring 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free, it is shareware. An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 initial 30 day trial period requires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with the author. Details on how to register ar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is document. Unregistered distribution copies of M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with a limited (180 day) run time demo key.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 180 days from the date of the program release, NOT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rst time you run the program!! Should you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that has an expired demo key, you are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the authors or one of the support BBS'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ocument for a late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shareware programs can only continue to deve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YOUR support, failure to register will ONLY 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 shareware programs  being abandoned  which in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you have a reduced choice of cheap well 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and its  accompanying documentation ar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hing other than take up space on your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nd  his  agents will not accept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quential loss or damage arising from  your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MOM  or  any of the  information  provided, includ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 to,  economic  or  financial loss,  damage  to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ipment or products, loss of use, productivity or tim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st  every  effort has been made to  ensure  its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 you use this program entirely at your own ris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any type are given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nd the associated documentation on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distributed on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No changes whatsoever are made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ocumentation or any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Anyone wishing to charge a fee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M  must  have  the  written  cons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. No charge will be made for thi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 need to know who is distributing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can send out updates - Appl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MOM?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-O-Matic, hereafter referred to as MOM, has been develop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te automatic message system for Sysops of RemoteAccess,Supe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bulletin board systems using FrontDoor or D'Bridge as thei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QuickBBS, and Binkley will follow in a future release.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will be announced in the RA_UTIL echo and also various RANet ech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has support for RemoteAccess v2.0g1 but has NO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AM message base.... It will ONLY work if you are using the Huds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 will fully automate all of those tedious messages that Sysop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to users. It needs only a minimal setup to get it going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running in a matter of minutes, though to get the best out of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take time to study all of its featur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MOM will generate Ascii and Ansi screens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s activity which you can display online to your user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add the last BBS caller into your Front-end mailer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creen and into the inbound history file. The Inbound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leared of BBS callers in your midnight event to ensur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 can automatically send the following messages to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Welcom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Thankyou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Subscription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igurable for # of days before expiry to sen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type of message it is possible to send message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their imminent subscription expiry, and also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grade their access once their 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Happy birthday (automatically generated on users birth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N'th call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nd message to N'th caller to your system - 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1000th caller, 2000th caller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Send a message to users after every N'th call he or sh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ystem. i.e. send a message after every 10 call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user (fully configurabl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# Times us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nd message when user has called # times - 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Carrier Drop - send message to users that drop carrier. M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 correctly with MOST doors that allow a user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turning to the BBS as you can now specify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erted by the door into your log file and if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by Mom it will NOT send a carrier dro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Download message - send those troffers a messag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embership message - automatically send a message to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alled 'x' times. (Times O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Watchdog Messages - post a message to a user if he/sh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he/she is allowed to attempt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 This message will also list any passwords that were tr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KeyWord messages - A VERY powerful feature which will tell M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your log files for a keyword or phrase you hav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ppropriate message (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MOM can also send messages based on a host of other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For example it is possible for MOM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user, or group of users, based on security level, flag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, User language etc etc. See MOM command line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ose above, MOM can also send messages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Daily Report - details of daily system usage and MOM'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Weekly report - as above, but weekly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 will also send Netmail and Echomail/local message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SysopAway - reply to the sender of a Netmail/echomail/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ysop is away. (see example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The Regular Post type of message allows you to fully autom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echomail messages such as BBS advertisements, echo 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 can be configured so that it will show details of the last BBS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Front-end mailer screen, and will also append these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 history file giving the date and time of the call an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files downloaded for this particular call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M posts these messages it is also capable of changing a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flag settings, and it can also be setup so that message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if a user meets certain criteria defined by you i.e. Security level,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, user group etc etc. When posting a message to a user, Mo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REAL name unless the message area it is posting into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RCE the use of an Alias, in which case the users ALIA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ssage area allows the use of EITHER real or alias names, then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REAL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eatures are described in detail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pgrading from v1.10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of you that have been using Mom v1.10 will need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o upgrade your configuration to that of v2.0.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ttempt at using Mom, please ignore this section and proce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Configuring MOM for your syste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many changes made to Mom's data structures,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v1.10 are NOT compatible with v2.0. Most of these alt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by MomSetup, but because LOTS of addition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you will need to manually edit some parts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o upgrade your current configuration file,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Mom BEFORE attempting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EVALUATING MOM, PLEASE REMEMBER TO RENAME 'EVERYONE.KE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.KEY AND PLACE IT IN THE SAME DIRECTORY AS MOM.EXE.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MOM, SIMPLY COPY THE REGISTRATION KEY YOU RECEI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TO YOUR M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in the v2.0 distribution archive into your M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mean ALL files! As even the message text files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nd most of the metastrings used in these file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d in the archive is a MOM.CNF (configuration) file. This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file for v2.0. You may either edit this file to suit you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 your MOM.CNF from v1.10 and upgrade that to use with 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use the example Mom.Cnf file supplied in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rchive, load it into MomSetup and then jump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entitled 'Configuring MOM for your system' - Otherwi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upgrade your existing Mom configuration file, plac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v1.10 (Mom.Cnf) into the Mom directory and run Mo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MomSetup has been run, it will automatically expect you to lo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Mom.Cnf file... However, since you wish to upgrade from v1.10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m.Cnf is NOT VALID, so choose the 'CANCEL' option to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Mom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you have successfully entered the MomSetup program WITHOUT 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m.Cnf, select the 'Upgrade' sub menu from the 'Utils' menu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om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 will then upgrade it to be compatible with v2.0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utomatic procedure and the ONLY requirements ar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n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!!   Press F2 to SAVE the new configu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m will upgrade everything it can from your v1.10 configur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enable any screens OR messages! You MUST step through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 config to enable any messages and/or screens you want M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. There will be very little that you need to alter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oint of stepping through EVERY menu and sub-menu to check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 for your system and as stated above, ENABLE any messages/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.  To enable a message or screen,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press [Space] over the 'enable/disable' field, an 'X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message or stats screen is enabled or active.... a blan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option is disabled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ORGET to press F2 to SAVE any changes you may make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mSetup. You will NOT be asked to save any chang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the setup program!!  You have been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EASE step through the various chapters of this document abou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 for your system to ensure everything is entered correctly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could result in Mom either working incorrectly or NOT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!!  You have been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MOM for your system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e following files inside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.EXE  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SETUP.EXE - The setup program used to configure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SETUP.DAT - Data file used by Mo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SETUP.HLP - Online help file used by MomSetup.Ex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lled up anywhere within MomSet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(Function key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PAL  - The default color file used by MomSetu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he colors used within MomSetup,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 on the screens generated by Mom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the stats screens can b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Mo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.PAL     - Alternative color file for use in Mo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E.PAL     - Alternative color file for use in Mo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PAL.EXE  - Program to allow you to create your own *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NO further explanation is give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.. Use it at your peril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.DOC      - Documentation for Mom (what your reading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MOM - Registration document for all countri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have a registration site for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SWE - Registration document for systems in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SUI - Registration document for systems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USA - Registration document for systems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RSA - Registration document for systems in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.NEW    - List of new features added to Mom sinc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MOM  - List of support boards for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ZIP   - Sample text files for use with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the section on meta strings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.KEY - Limited run time demo key. Use this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user, or replace it with your 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already registered your copy of 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evaluating Mom, you MUST RENAM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one.Key -&gt; Mom.Key and plac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as Mom.Exe. Mom will NOT OPER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 or a vali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.CNF      - Example configuration file 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using MomSetup.Exe PLEASE NOTE!!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 has EVERYTHING dis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eed to enable the featur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Mom without editing this fil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NO messages or stats screens being posted/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 YOU MUST EDIT THIS FILE TO SUIT YOUR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YOU READ THIS SECTION AND THE SECTION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FIGURING MOM' + 'INSTALLING MOM INTO YOUR BBS BATCH FILE'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 OUT  OF THIS  PROGRAM. SPENDING  10-15  MINUTES READ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WILL SAVE YOU HOURS OF HEAD SCRATCHING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Mom for use with your system, you need to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omSetup.Exe and enter all of the information for your syst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hat you step through each screen in turn and enter th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ogical order....     Trying to rush through the setup will onl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 which will cause problems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OLLOW THESE LOGICAL STEPS TO ENSURE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10 PLEASE SEE THE SEPARAT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HICH EXPLAINS THE UPGRA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EVALUATING MOM, PLEASE REMEMBER TO RENAME 'EVERYONE.KE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.KEY AND PLACE IT IN THE SAME DIRECTORY AS MOM.EXE.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MOM, SIMPLY COPY THE REGISTRATION KEY YOU RECEI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TO YOUR M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nsure that all the files from the distribution archive are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irectory (C:\MOM is advised and is assumed from now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MOMSETUP.EXE. Press [Enter] after the opening screen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load in the Mom.Cnf file for editing, Press [Enter] twic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name of MOM.CNF and load it into Mo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that you have loaded the default Mom.Cnf file which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 you may start to edit it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Alt-S to enter the Setup menu. Here you have two choices, 'Gen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Logs'. Move the highlighted bar over 'General'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tell Mom about your general system, i.e. BBS type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ncertain of what you need to enter on any of the field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1' (function key F1) will bring up context sensitive help for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cause the setup program has a built in 'Help' system, we will on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riefly what is required as most of it should be ver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parts that will be explained in detail are thos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 when first configuring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MOM - SETU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dit the various fields to suit your particular system. Every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airly obvious, but a couple of things may need extra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o move between the various fields, press your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o move between options within a particular field,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Before each option you will see a ( ) or [ ], these option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contain either a period '.' or an 'X'. To 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( ) simply move the cursor over the option you want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AB to move to the next field. The option will show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anging from ( ) to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within [ ] brackets work slightly differently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move the cursor to the desired option and then press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how the option as active by changing from [ ] t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Default Messag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:    Here you can specify a message board number to be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will ONLY be used if no message area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vant settings for a particular message type, or if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number is given on the command line. Specifying a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ther message settings menus will override this are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used if NO area number is specifi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From: Again, this is a default setting that will ONLY be us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pecify the name of the message sender. Normally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ntain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 The default subject line for a message. This will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pecific subject is given for a message. This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ject line of the message. It will be overridd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a different subject line for a particular mess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etup for that message,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metastrings in this field which will mak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ersonal. See the section of this document about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nce you have entered the information in this menu, select 'OK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if you are happy with the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MOM - LOGS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ress Alt-S again and select the 'Logs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ere you must enter the full path and file names of the logs you wish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an. You MUST enter at least ONE log file for Mom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C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up to 10 log files for Mom to scan. Don't forg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multi-node system that you will need to specify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'OK' when you are happy with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    !! QUICK SETUP FOR NEW USER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om.Cnf file that is supplied in the release archive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hanges to get Mom to work.... Follow the steps outlined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y messages and statistics screens you wish Mom to creat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by pressing F2 from within MomSetup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example file will work perfectly well for most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ember to ENABLE the messages and screens you want to u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s or stats will be genera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your BBS and log file details and saved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add Mom into your BBS batch file for it to run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section of this document for instructions on how to include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your BBS batch file to include Mom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got Mom running you may want to try alter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all the features Mom has to offer. We would adv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om as it is supplied until you have had time to read and FULL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l of the things Mom can do and how to set it all up. Because M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iberately programmed to be as flexible as possible you may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advanced features difficult to grasp at first... but Fea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in more detail what is required for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, we have a large number of support sites that are alway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ings if you get stuck, and there is also a MOM_HELP ech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support sites that you can link into to get help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hors should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MOM - MESSAG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omSetup has two different basic types of messages, Messages and 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e will deal with Messages... N Messages are more advanc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the 'Messages' option. You will now be presented with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various messages Mom can send. Briefly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report:  Posts a daily report of your system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report: Sends a weekly report of your system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:       Welcomes new user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:     Sends a thank you message to users that have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dog:     Sends a message to a user if he/she has exceed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password attempts for your system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include a list of the passwords that we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:      Posts a message to a user on his/he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:  Sends a message to a user that has dropped carri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ging of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ost of these messages are very similar in their setup, so w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 the bits that may cause confusion. Select each message in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Dai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: An 'X' indicates this message is active. That is i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m at the appropriate time. The message can be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the [Spac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The filename of the message to be posted by Mo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your message text files in a different directory to M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so include a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: The message board number that this message should be post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field has 0 as the message board number Mo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fault' message area as defined in the 'General'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from: The name to be placed in the 'From' field of the messag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left blank, Mom will use the default 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General'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The subject line to be used for this message. If left blank,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se the default setting specified in 'General' setup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e metastrings in this field to personalize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'Metastrings' later in this document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The attributes that Mom should assign to this message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or front-end mailers docs for a more detailed descri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unction key F1 for a brief outline of the particu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2: More advanced attributes that can be set for certain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 Here you can specify that Mom will NOT send this messag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eets certain conditions. If the user does NOT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Mom will NOT send the message. Understand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'Action' option (explained later) will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possible use of Mom's flexibility. This is perhap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difficult parts of Mom to grasp, but spending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to understand these two features will pay handsome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ability to make the best use of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checked BEFORE sending message, and actions are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has been 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condition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|' means 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::== &lt;cond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nd&gt;','&lt;cond&gt;         - conditions are separated by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::== &lt;flagsett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curitysett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oupsett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nguage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etting ::== &lt;flagpresense&gt;&lt;flagname&gt;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presense ::== '-' |                -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+'                  -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name ::== 'A' | 'B' | 'C' |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setting ::== &lt;relation_or_s&gt;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_or_s ::== &lt;relation&gt; | 'S'    - security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::== '=' |                    - security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&lt;' |                    - security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&gt;'                      - security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etting ::== 'G'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etting ::== 'L'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-a1,+b2,&lt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Mom would ONLY post this message if flag A1 was off,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 was on, and the users security level was less than or equal to 5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conditions weren't satisfied, Mom would NOT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+d8,s10,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Mom would ONLY post the message if flag D8 wa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ecurity level was 10, and they were in user group 6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were NOT satisfied, Mom would NOT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As with the Condition field, the Action option allows M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flexible in use. If a particular message is sent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hecking that he/she meets the conditions (if any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Mom can optionally perform certain 'Actions' on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.... This can be anything from raising/lowering their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, changing user flags, changing user group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this will probably seem confusing at first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of getting to understand these two options is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m. The basic parameters Mom expects to find in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::== &lt;ac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ct&gt;','&lt;act&gt;              - actions are separated by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::== &lt;flagse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urityse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urity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et ::== &lt;whattodo&gt;&lt;flagname&gt;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todo ::== '-' |                    - clear flag, decrea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+' |                    - set flag, increa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!'                      - toggle flag, se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name ::== 'A' | 'B' | 'C' |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set ::== &lt;whattodo&gt;'S'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condition ::== &lt;relation&gt;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::== '&lt;' |                    - change security if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&gt;'                      - change security if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-a1,+b2,-s5,&lt;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Mom would clear flag A1, set flag B2, set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-5 but ONLY if Sec was equal to or less than 50, otherwise th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would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Once you have stepped through each of these messages and enabled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(after configuring them) it is time to move o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messages that Mom can send. Select 'OK' and exi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MOM - N MESSAG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Alt-M to select the Messages menu and then select the 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. Here is where you can configure Mom's more advanced 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e following types of message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: Allows you to configure Mom to search your log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keyword or phrase and send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at keyword or phras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Caller: Posts a message to the 'Nth' caller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th call: Sends a message to a user after EVERY 'Nth' calls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On: Posts a message to a user that has made 'X'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s: Sends a reminder message to users telling them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 will expire in 'X'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post: Posts a message on a regular basis. Useful for post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ert, rules for an echo area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way: Allows Mom to automatically reply to any messag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 Very handy if you are away on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You can configure up to 10 of each type of message. For example, 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you may get Mom to search for 'Sent' (without the quotes) in you Fro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log and send a message to the sysop whenever FD sent a file.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#2 you could have Mom scan for some other keyword and send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ssage etc... This is true for ALL N Messages EXCEPT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. The Sysop away message only has ONE message that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Again, step through each message and alter them to suit you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 We will now explain some of the options which may at first gl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various options in these messages are exactly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'Messages'. Please refer to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se messages can be VERY flexible by using the 'Condition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ctions' associated with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Only difference in the setting up of these messages concer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hich has an extra option 'String' and most of the oth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ption 'Value'. The Sysop away messages are also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 to the others.... These differenc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eyword messages, the field labelled 'String' is where you 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m should scan for in your log files. It is important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string as it appears in the log, CASE IS IMPORTANT !!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word, or a phrase which Mom will look for. If Mom fin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the then the message you have assigned to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osted (if the user meets the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of the other message types, you will find a field called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es slightly in its use depending on the message concer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you need to enter either a number of calls before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ffect, or a number of days. Pressing F1 in the various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help on what is expect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way messages are handled differently to normal message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s. Firstly, the message board number you specif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hat Mom will search. NO other message board will be scan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y will be posted into the same message area that was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. Secondly, the 'From' field of the message is also treat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way in that the name specified here is the name that Mom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 the 'To' field of any messages AND use as the nam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rom' field in any replies Mom may send. Lastly,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ubject' line blank, Mom will quote the subject line of the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ponding to. Entering a 'Subject' line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up the message you wish Mom to send, you can als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included in the Sample.Zip file in the releas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them to suit your system. The example messages will be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, but you are free to tailor them to your needs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 for details of the metastrings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move onto the Statistics screens which Mom can cre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MOM - SCREEN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ress Alt-C to go to the Screens menu. Here you can selec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screens that Mom can generate. Again, step through them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 enabling the ones you wish to use on your system.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 callers:       Creates an Asc/Ans screen showing the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s to your system by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downloaders (k):      Creates an Asc/Ans screen of the be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system by the number of Kb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downloaders (times):  Shows the best downloaders on your syst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uploaders (k):        Same as Best downloaders (k), only for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uploaders (times):    Same as Best downloaders (times), only for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essage writers:      Creates a list of the most active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 message area:  Shows the most active message area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number of messages in each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:              Creates an Asc/Ans screen showing th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tivity report:     Creates a screen showing file activ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tivity report:    Generates an activity report of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irthday screen:     Creates a list of users that have a birth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'X'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echomail history:  Shows inbound echomail activit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echomail history: Same as Inbound echomail history, onl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shows Outbound calls made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nable any screens you wish Mom to create by pressing [Space].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 generates will be placed in your BBS text file directory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configuration, and can be displayed to user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he filename should be the name of the screen you wish to cre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. Mom will automatically generate an Ascii and Ansi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required extension. DO NOT include the extension in the filen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MUST be a VALID Dos filename. i.e.NOT more than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ONLY include valid filename characters.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 'Condition' can be specified for screens in a similar way to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s. For example, specifying a Condition of '&lt;100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, would only list users of sec level 100 or les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Mom, users above this level will NOT be includ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L of the various conditions exactly as they are shown in 'Messag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he 'Title', 'Sub title', 'Text' and 'Bottom line' are string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define for most screen types. The exceptions be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report, System activity report, Inbound and Outbou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.. These four screens are hard coded into Mom and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yout altered. All the other statistics screen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 to suit your own tastes/system. There are various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are understood by Mom to give you the flexi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screens... An explanation of each of the lines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ext handl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itle - This is the title line shown on the stats screen created by 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   - The text to be placed on the sub-title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- The text to be placed in the main bod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 - Text to be placed at the end of the screen (Press [Return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Mom.Cnf (configuration) file provided in the release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up is provided to get  you started  and it  will generate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screens available in Mom. Once you  have  FUL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se commands you can then  edit the various  fiel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creens which are uniqu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metastring usage and text forma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%'metastringname['#'&lt;arguments&gt;'#'][':'[&lt;justification&gt;]&lt;length&gt;]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'' are typed as is WITHOUT the quotes, items in []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s in &lt;&gt; ar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stringname&gt; is one of ANY of the metastrings listed in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 are metastring arguments if any (e.g. drive letters in drivesize kbdrivesiz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stification&gt; is 'l'eft, 'c'enter or 'r'ight (default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ngth&gt; is justification length (default 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n message text begins with a '|'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stification parameter. In general the text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|'[&lt;justification&gt;]&lt;length&gt;'|']text tex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stification&gt; and &lt;length&gt; have the same meaning as in the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but with the addition of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itle, subtitle, text and bottom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6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strings are valid. In text lines the user name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name% and other %to...%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ULLY understood the usage of these commands you can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ields to create stats screens which are uniqu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lter the colors that Mom will use in the various scre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Simply step through the colors for the various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ones that you like. BE CAREFUL NOT to select a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that are the same... i.e. Black on Black as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ext on a Black background... In effect giving a blank scre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e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EMBER TO SAVE YOUR EDITED MOM.CNF FILE BY PRESSING 'F2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ROM MOMSETUP. IF YOU FAIL TO DO THIS NO CHANGES WILL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.CNF FILE AND YOU WILL NEED TO START AGAIN !!!  YOU HAVE BEEN WARN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!! That's it!!  All that is left now is to add Mom into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is may seem like a LOT of work, but it should only take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to go through all of the various setup menus and configure Mo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you want. As stated earlier, The setup program is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and it is certainly well worth the time taken to get it correc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MOM into your BBS batch fil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Mom into your BBS batch file is quite easy,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n earlier version, please read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bout upgrading FIR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directory on your hard drive and extrac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stributio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MOM is recommended and is assumed to b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ad the document file!! (okay I know you are already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MOMSETUP.EXE to configure Mom so that it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quire for your system. You should have done th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explained in the previous chapters on configuring M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MSETUP program has a built in help system which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necessary in each field in some detail so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Mom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unction key F1 will cause a pop up help window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remind you of the information and format requir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7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hat you should move through each part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 a careful and methodical way to ensur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 anything thereby causing unnecessary problems for yourself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 any doubt, READ THE SECTIONS EXPLAINING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it your BBS batch file so that it will run Mom afte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off your system. This is simply so that Mom can kee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tats up to date and send any messages required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 that *MOST* messages will ONLY be generated when Mo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nightly event, i.e. Don't worry if a user uploa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Mom doesn't post a thankyou message as soon as 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.. The message will be posted in your midnight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. Mom requires the -U parameter when running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d off. This tells Mom to run in User just logged of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keep Moms history and control fil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your batch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our BBS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rror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M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atch file contin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above, this MUST be in a section of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executed EVERY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Mom -U is VERY quick and will not unduly d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from r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forget to use the -L switch if you wish Mom to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file in a different directory or use a different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Mom will use the filename MOM.LOG and the curren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tory for it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specify the -O switch if you prefer to use the '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headers on the screens Mom creates. Try running M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thout the -O switch to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ommand Line section of this document fil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dit your BBS batch file so that Mom will run once dai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ameters. It is suggested that you include this in your mi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8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event - you do have on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edit the part of your batch file that is execu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night even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Your BBS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idnight 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tch file continu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llow Mom to send any messages it may need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so send its daily and/or weekly reports and Ascii/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enabled them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forget to use the -L switch if you wish Mom to create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a different directory or use a different log fil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MOM -Lc:\logs\mom.log. By default Mom will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.LOG and the current directory for it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ith running Mom between calls, you may also specify the -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fer the 'Old' type headers on the screens produced by 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ee Command Line section of this document file for more info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 requires approximately 80-90Kb of free memor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s all there is to it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 is now ready to take over all those boring messages that a busy Sysop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on a regular bas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nfiguring Mom to your needs and running i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.CTL - Control file used by Mom. Thi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Mom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.HIS - History file used by Mom. Thi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Mom wa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.LOG - Log file of Mom's activity. Thi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Mom was run from, but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of your choice by using the -L switch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section of this document abou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M Command line switches/parameter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MOM as flexible as possible in its use, there are a number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witches you may use to instruct Mom to run differently from the 'No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9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however, that it is ONLY necessary to use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Mom to do something different from it's normal routin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in the chapter about installing Mom, it is normally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MOM after each user has logged off (i.e. MOM -U) and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(MOM - without parameters! apart from perhaps -O and -L)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 of this document which explains Mom's installa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ure of th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HUNDREDS of different ways of using thes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give a brief idea of their usage. The b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ips with them fully is to tr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se switches Mom expects them to be prefixed with either /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o use the ? switch so that Mom will display a shor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enter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M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MOM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or H        -    Display command line switches with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-    Specifies the use of a DIFFERENT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m to use. The default is M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uld be used in a multi-line system so that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perate differently on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: -C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-Cnew.cfg will read new.cfg a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um          -    Force Mom to use a specified message board (num)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ssage into. 'num' should be replac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required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parameter is omitted MOM will use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 MOM.CNF, or if that is not defin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o message boa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lename.ext -    Use specified filename (filename.ext) as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: -F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-Fmessage.txt will insert the text in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o the message generated by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[*|$|#]xxx[,yyy...] Send message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0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-T switch you have a LOT of options o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sic format is as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*         = Read ALL user names 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filename = name of file to use as inpu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filename = name of file to use as export file.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read the user names from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e and output the nam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conditions you hav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ort filename you have giv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then be used by the -T$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put. Please note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&lt;' and '&gt;' symbols as Dos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are trying to redirect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       = name of user to po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yy,...   = conditions that must be m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ssage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options will be explained in greater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of this document that explains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ous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-T switch you can also instruct M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to a node number that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of this fea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&lt;User_Name&gt;[@[Zone:][Net/][Node][.Poi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.11           -- your poin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123           -- node 123 in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456/123       -- node 456/123 in 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7:456/123     -- addr 7:456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7:456/123.11  -- full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123.11        -- point 11 of nod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ubject      -    Send a message with the specified subject text (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ill be inserted into the 'Subject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with the 'T' switch, all spaces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'_' underscore (without the quote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parameter is not supplied MOM will inser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subject line into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er_name    -    Tells Mom to use 'user_name' as the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er. As with most of the other switches spa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ndicated by using an underscore charac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1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name of the Sysop as defined in Mom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: -B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-BEddy_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is example, Mom would post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 it to using 'Eddy Matthews'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-    Post a message instead of normal run, by default M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the message to 'Sysop', but you can tell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message to anyone on your system by using the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You also need to tell Mom which message to s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'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lso have the following options with the -P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send a private msg, add 'P' after the '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 i.e. -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sing the -P switch, you may also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message attributes K(ill/sent), S(ent), C(r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(old), R(equest Receipt), A(udit Request), (Ret)U(rn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pt), D(irect), I(mmediate), L(ock), co(N)firmreq, E(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ent) and T(runc/sent). Erase/sent and Trunc/s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only with FRE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      -    Run in 'User logged off mode' this is required for M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 track of certain user and system details et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alls made by a us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.B. This switch MUST be used in your BBS batch file, and Mo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un in this mode after EVERY user log off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keep a correct track of us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-    Force Mom to run its normal 'Daily' procedure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its normal run to produce daily reports etc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is NOT normally required as Mom will po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ily/weekly report messages automatical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in your midnight event. The switch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 -    As with the 'D' parameter, but this time it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m to run its 'Weekly' procedures. As with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, this option is NOT required for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Mom will send the weekly report auto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you have configured in Mom.Cnf when it ru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night event. The switch is inclu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2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-   Executing MOM with the X switch will stop M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ng its tag line to any messages it se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ake the messages even more user friend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will then be unaware that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automatically. the X switch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registered your copy of M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    Mom will normally generate a log file (Mom.Lo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from which MOM was executed,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M to use a different directory or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for its log file you will need to use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. MOM -LC:\LOGS\M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ould tell Mom to place its log file in the C:\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and to name the file M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M -LC:\LOGS\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uld tell Mom to place its log file in the C: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and to name the file RA.LOG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ready exists Mom will append to i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write it. So you can instruct Mom to add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 to a file that is created my some other 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Access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     Instructs Mom to use the 'Old' style headers when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ng the Ans/Ascii stats screens. Try running M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ithout this switch to see which typ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yy               Set metastring VARx to yyy (x = 0..9)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create your own metastrings for us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Mom. See the section which giv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command line switch us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 will automatically send a message once a week to unregistered user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consider registering the program and showing when the limited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key will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key expires (6 months from the date of the program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3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users will need to obtain the latest version of the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NOT run after this key has expired. Users that feel they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evaluate the program can obtain a demo key which will allow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onths use by contacting Eddy Matthews (2:252/51) by direct Netmail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key will be placed on 'Hold' for you to collect within 24 hou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xtra demo key will be supplied per user/node number and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 3 months after the date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e preferred option would be for you to register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e will go through a few examples of possible command line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clarify them a litt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of command line switch usage by MOM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 will automatically send most messages once it is configured using mo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installed into your BBS batch file without the need for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ion from the sysop. But because Mom is so flexible in its usag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o LOTS mo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most impossible to include a list of ALL possible ways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command line switches, so this is only a VERY quick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s of using them. LOTS more combinations are possible, and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lay around with them. This is the ONLY way you will get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flexibility of Mom. If Mom will not do something you requi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asic configuration as set up in MomSetup, you can usually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at you require by using the command line switches. If you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Mom to do something you particularly want it to do, tr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any support sites to see if they can help. If it still pr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mpossible to do what you want, contact the program authors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avor to add a new feature if it is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listed a few examples of command line switch options for Mo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 of their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 -A25 -Fhello.txt -TEddy_Matthews -SRules_on_%Board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ause Mom to post a message into board 25, and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file Hello.Txt. The message would be addressed to Eddy Matthews (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rscore between the first and last name!) and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- Rules on %BoardName% (again note the underscore between the wor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ubject switch) the meta string %BoardName% would be repla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. See metastrings for a fu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4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 -A10 -SPlease_support_%FirstSys%_and_upload! -Fupload.txt -TEddy_Matth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Mom would send the message contained in Upload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ard number 10. The username to send the messag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-T switch, in this case 'Eddy Matthews'. The message sub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- Please support %FirstSys% and upload! the meta string %FirstSys%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laced by the Sysops first name as defined in your Mo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 command line switch the following option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you to generate a message either to ALL users, or only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*,A1             -- Send a message (which must be defined) to all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 A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User_Name        -- Send a message to User_Name. Any spaces in a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replaced by an '_' undersc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User_Name,A1     -- Will send msg to User_Name ONLY if flag A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$d:\usr\users    -- Send msgs to users listed in the merge file d:\usr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e. send a message to every user listed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'users' This file can be manually creat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ust be a plain ascii text file which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name on each line, OR you can get mom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you by using the '#' comman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-T switch.... se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e.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ti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#sec10,S10 -s%%toname%%,%%security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file "sec10" of all users with sec leve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ing of their names and sec level separated by ','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an Trifonoff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dy Matthews,1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#a1b2c3s5,a1,b2,c3,s5 -s%%toname%%,%%nocalls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port user names and number of calls of users with flags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 and C3 and sec level 5 to file a1b2c3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created by the two examples above can then be used as 'Merg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t messages ONLY to certain user groups/securities/flags etc etc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ombinations and usage is only limited by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 switch to 'Post' a message to a user or groups of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tell MOM which message to send by using the F switch,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witch section of this document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ta strings used by MOM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5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SAMPLE.ZIP you will find some example text files for Mo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iles are examples only and you are free to edit them as you wis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more compatible with your system. The files are plain ascii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used by Mom to generate its various messages to users/sysop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amine these files you will see they contain lots of meta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%BoardName% , these strings are automatically read by Mo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your systems/users details. In the example given (%BoardNam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 would insert the name of your BBS as entered in your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s. See the text formatting commands in the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'Configuring MOM - SCREENS' for information on how to get M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format text either in a message, or in the variou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Mom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meta strings currently available in Mo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case sensitive, so entering %bOArdnAMe% is just as valid a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oardName% You may use any of these meta strings in any text file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rings MUST be enclosed by % signs in order to function, i.e.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s %Program% in any message you wish to use it in...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ALL other metastrings. Entering a metastring without enclosing it by 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will mean Mom will NOT translate the string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rogram%              - Program name (Message-O-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Version%              - Version number of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ExpiryDate%        - Date that demo key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y%                  - Day of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Month%                - Month of year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Day%               - Day of week in short form (Mom,Tue,We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Month%             - Month in short form (Jan,Feb,Ma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Year%                 - Year (1993,1994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yOfWeek%            - Day of week in full (Monday,Tuesday,Wednesday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ardName%            - BBS nam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rstSys%            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Sys%              - Sysop's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Name%              - Sysop's nam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talCalls%           - Total calls received by your system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eaName%             - Name of message area used to post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eaNumber%           - Message area number used for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rstTo%              - Users first name... Mom will read thi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file automatically, or you can for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ent to a particular user by using the -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switch (see command lin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To%               - User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Name%               -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Address%            - Full Netmail address of system you are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Zone%               - Zone of system you are sending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Net%                - Net of system you are sending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Node%               - Node of system you are sending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6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Point%              - Point of system you are sending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rstFrom%            - First name of message sender (normally sysop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From%             - Surname of message sender (normally sysop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Name%             - Full name of messag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Address%          - Full network address of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Zone%             - Zone of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Net%              - Net of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Node%             - Node of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Point%            - Point of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loadedFiles%        - Names of files upload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UploadedFiles%      - Number of files upload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zeUploadedFiles%    - Size of files uploade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KbUploadedFiles%      - Size of files uploaded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%                    - Adds an 's' to the word 'File' if the user h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dPasswords%         - List of passwords entered if a user is deni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he/she has exceede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attempts allowed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iveSize%            - Shows the size of the specified drive in by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tell Mom which drive by including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losed by # (hash) signs embedded in the meta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 %DriveSize#C#% would displa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'C' in bytes, %DriveSize#D#% would show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rive 'D'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bDriveSize%          - Shows the size of the specified drive in Kb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DriveSize% to see how to specify the driv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e%                 - Shows the amount of free space available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in bytes. See %DriveSize% for info o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quir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KbFree%               - Shows the amount of free space availabl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Kb. See %DriveSize% for info on how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Free%                - Shows the percentage of free space availabl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pecify. See %DriveSize% for info on how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ive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cation%             - Users location as entered in his/her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taPhone%            - Users data phone number as entered in his/her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cePhone%           - Users voice phone number as entered in his/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Time%             - Last time the user w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Date%             - Date the user was last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tCredit%            - Amount of netmail credit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tPending%           - Amount of Netmail pending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MsgsPosted%           - Number of messages pos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curity%             - Security level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Calls%              - Number of calls made to your system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loads%              - The number of uploads made to your system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loads%            - The number of downloads made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loadsK%             - Amount of uploads made by user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loadsK%           - Amount of downloads made by user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Handle%               - The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ent%              - Comment as stored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rstDate%            - Date of users first call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rthdate%            - The users birthdate as stored in his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date%              - Date of users subscription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ssword%             - Password of user as stored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7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.B. Because of the CRC32 encryption used by RA 2.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m will NOT be able to translate the suers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however work correctl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RA and with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wardee%            - Name of the forwardee for messages posted by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lUlRatio%            - Users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KbDlUlRatio%          - Users upload/download ratio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talToday%           - Total number of messages posted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ilyReportToday%     - Number of daily report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lyReportToday%    - Number of weekly report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lcomeToday%         - Number of Welcome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ankyouToday%        - Number of Thankyou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WatchdogToday%        - number of Watchdog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rthdayToday%        - Number of birthday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rrierDropToday%     - Number of Carrier Drop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wordToday%         - Number of Keyword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thCallerToday%       - Number of Nth Caller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EveryNthCallToday%    - Number of Every Nth Call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sOnToday%         - Number of Times On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resToday%         - Number of subscription expiry messages sent by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opAwayToday%       - Number of Sysop Away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gularPostToday%     - Number of Regular Post messages sent by M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boundCallsToday%    - Number of Inbound mail calls receiv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OutgoingCallsToday%   - Number of Outbound mail calls mad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HumanCallsToday%      - Number of BBS caller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SessionsToday%    - Number of completed mail session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iledSessionsToday%  - Number of failed mail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ReqFilesToday%      - Number of requested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SentFilesToday%     - Number of files sent today (mail calls + file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zeSentFilesToday%   - Size of files sent toda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RcvdFilesToday%     - Number of files receiv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zeRcvdFilesToday%   - Size of files received toda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talThisWeek%        - Total number of messages posted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ilyReportThisWeek%  - Number of daily report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lyReportThisWeek% - Number of weekly report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lcomeThisWeek%      - Number of Welcome message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ankyouThisWeek%     - Number of Thankyou message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WatchdogThisWeek%     - Number of Watchdog message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rthdayThisWeek%     - Number of Birthday message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rrierDropThisWeek%  - Number of Carrier Drop message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wordThisWeek%      - Number of Keyword message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NthCallerThisWeek%    - Number of Nth Caller message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EveryNthCallThisWeek% - Number of Every Nth Call message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sOnThisWeek%      - Number of Times On message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resThisWeek%      - Number of Subscription expiry messages sent by M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opAwayThisWeek%    - Number of Sysop Away message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gularPostThisWeek%  - Number of Regular Post messages sent by Mom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boundCallsThisWeek% - Number of Inbound mail calls receiv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OutgoingCallsThisWeek%- Number of Outgoing mail calls made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HumanCallsThisWeek%   - Number of BBS callers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SessionsThisWeek% - Number of mail sessions complet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iledSessionsThisWeek% Number of Failed mail sessions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ReqFilesThisWeek%   - Number of files request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SentFilesThisWeek%  - Number of files sent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8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izeSentFilesThisWeek%  Size of files sent this wee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NrRcvdFilesThisWeek%  - Number of files receiv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zeRcvdFilesThisWeek%- Size of files received this wee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0%                 - Set variable metastring 0. See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1%                 - Set variable metastri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2%                 - Set variable metastrin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3%                 - Set variable metastrin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4%                 - Set variable metastring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5%                 - Set variable metastrin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6%                 - Set variable metastring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7%                 - Set variable metastrin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8%                 - Set variable metastring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9%                 - Set variable metastring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se 'variable' metastrings for setting your own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They should be specified on the command line. e.g.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 -1Hello -0Just_say -2and -3u_r -4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: %var0% %var1% %var2% %var3% %var4% somewhere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Hello and u r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ssage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reaCount%            - Number of messages in the message boar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Line%             - Last line used by user when logging o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Baud%             - Baud r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Logon%            - Time of last caller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stLogoff%           - time of last callers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Bug reports, contacting the author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you find any bugs, undocumented features (future enhancements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something doesn't appear to work as it should :-(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   Ivan Trif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:    2:359/1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    ivan@virbus.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t@bgearn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kolov@bgearn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t%bgcict@atgbox.edvz.un1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acad. George Bontchev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 8, room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ia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359-2-71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359-2-737483, 300-9600bps, V32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9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ternativel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   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:    2:252/5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:7441/101@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mail:  32 Whit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n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17 9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44-642-764245 (8am to 9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44-642-764245 (9pm to 8a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-9600 bps, V32bis, V42bis (not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also be referred to your countries registration sit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Please see the relevant Register.??? file for info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 in your country, either choose the closest one to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essage to Eddy Matthews (2:252/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for registration of Mom should be sent to the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hoice. Please see the various Register.??? files for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gistration sites available. If you are in any doubt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to use send your registration to InfoSoft BBS (2:252/51) -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LANNED FUTURE DEVELOPMENTS FOR DETAILS OF FUTURE ENHANCEMENTS TO M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Planned Future Developments of MOM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like to develop MOM so that it supports most popular BBS and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end,we currently have plans to include support for QuickBBS and 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evelop these versions fully we will require beta te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bove mentioned software and would be grateful if any Syso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ed in MOM would contact us at one of the registration si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ir software/hardware configurations so that thes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that wishes to become a beta tester for these future version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the normal registration fee, and link into a private beta text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M_BETA). They will also be required to call one of the (increasing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pport boards to obtain new beta releases of MOM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support and help, MOM will develop into the BEST automat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30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here is for a whole range of BBS/Frontend mailer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do not run RemoteAccess/SuperBBS/ProBoardFrontDoor or D'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supporting MOM so that with your help we can creat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that WILL support your chos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 si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registered beta testers for Mom who have ag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support sites, this list is correct at the time of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Should you have any problems with Mom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arest support sit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an J. Achutegui   * Polaris                    2:344/7    +34 (42) 28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Brookes        The Castle BBS               2:442/10   +44 (244) 548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arroll        The Crypt BBS                2:250/412  +44 (602) 44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 Coen          Air Applewood                2:440/103  +44 (279) 79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orby           The Exchange BBS             2:258/54   +44 (91) 383-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Deakin        The F-Stop BBS               2:442/606  +44 (222) 513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Elsden        The Wolf's Den               2:257/701  +44 (953) 45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Garbutt         Infotel                      2:252/206  +44 (737) 76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l Hardy         Arkham                       2:252/151  +44 (71) 738-5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Jenkins      D.S.B.                       2:440/23   +44 (795) 59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ve Jones         C.A.L.M. BBS                 5:7101/14  +27 (11) 900-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Larsson      Virus Help Centre            2:205/204  +46 (26) 27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nn Littleton     Cape Fear BBS                1:3628/7   +1 (919) 458-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y Matthews       InfoSoft BBS                 2:252/51   +44 (642) 76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McDowall       Raymond Fast Mail System     1:358/19   +1 (403) 752-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ow         NIBBS                        2:258/79   +44 (662) 24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Naeslund     MakerBBS                     2:204/465  +46 (11) 12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O. Oliveira  Vision BBS                   1:324/279  +1 (508) 670-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ken Salamene     MPCBBS                       4:801/31   +55 (192) 52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n Sherrit        Phantom BBS                  2:259/29   +44 (224) 709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ooter       Ultimate BBS                 2:258/55   +44 (642) 56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eme Slogrove     Fast! BBS                    5:7101/47  +27 (11) 706-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 Trifonoff      Virus Busters BBS            2:359/110  +359 (2) 73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Urmston        The Music Studio             2:253/151  +44 (926) 407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Williams      York's Best Price            2:258/37   +44 (904) 679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interkvist  Computer Security Center BBS 2:205/505  +46 (910) 52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sters are a great bunch of guys (and gals!... Hi Bonnie!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help you in any way they can. However, should they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articular problem they are all in regular contac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will normally be able to get an answer on any proble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final word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MOM to be a useful program, and are always willing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31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  ideas you may have  for improvements. If you have any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one of the beta sites, leave a message in RA_UTIL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_HELP echo (if it is available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_HELP echo has only just been set up and any BBS that wishe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 may do so by contacting Infotel BBS (2:252/206) or Inf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252/51) and details of the nearest link will be given....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kind souls to import this echo into various countries! &lt;h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========End Of File=====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32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