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Super Pager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2-1993 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prise The Next Gene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13) - 421 - 6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BRUN45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 new advanced Paging method. This most unique p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lly captible with 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ildCat users, you can make this your Page instead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page. All others can do the same, if your software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. Or make this as an door. Basically that i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know about the program. I run it on my system and I don't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whatsoever. I would like to thank the author who wro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.00 + $2.00 Shipping and Handling for a total of $1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call the system with the needed info and we will po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in your name for you to D/L. 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0 Caroli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ines City, FL  3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 or Money order payable to: John H. Mart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DO NOT MAKE THEM PAYABLE TO FUN SOFTWARE LA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 would be appreciated, you can eith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us at the above number and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needed. Here is a list of the fil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SETUP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ad these DOCS through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EXE &gt; This is the SYSOP SUPER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NFIG.CFG &gt; This is the config file, which stores many item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ALTER THIS FILE YOURSELF, run the internal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304.DOC &gt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&gt;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&gt;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&gt;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P.KEY    &gt;    This is the Registration File, DO NOT DELE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to run, the program. Do NOT AL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YWAY WHATSOEVER! Unless, instructed by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.ZIP   &gt;    Some example music files from PianoMan, in 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219B.ZIP  &gt;    MOD PLAY VERSION 2.19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.ZIP   &gt;   GCHAT, AN EXTERNAL CHAT PROG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this is an REGISTERED version of SSP!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HAT, don't edit the CHAT.BAT file because i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CHAT, DO NOT WORRY ABOUT DORINFO1.DEF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CHAT requires to run, the SysOp Super Pag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to convert DOOR.SYS to DORINFO1.DE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HAT option, any questions applying to this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 message on my BBS....  GCHAT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USERS.SSP &gt;  You can have up to 4 users in this file, be sure to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 CAPS, this file allows users to page you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r is off.  The following is an example file for USERS.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not going to use an USER name in one of the blan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put 'NONE' in it's place.  This file REQUIR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lines in it, any lines exceeding the 4th lin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TUSERS.SSP &gt; You can have up to 4 users in this file, be sure to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(s) in CAPS, this file allows you to put users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do not want to be able to page you at all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n after you turn  the pager on. The following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:   NOTUSERS.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not going to use an USER name in one of the blan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put 'NONE' in it's place.  This file REQUIR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lines in it, any lines exceeding the 4th lin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FIG.SSP &gt;  This file contains the information for the music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HIS FILE, it should look something like this, 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r the UNREGISTERED version will ONLY be able to 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the first 3 you put in this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 CONFIG.SSP  for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EY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IDBAT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I only put three files in this file?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 FILES OR .MOD FILES, This is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and THE REGISTERED VERSION!!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OD you will need to UnZip the file I have included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LAY209.ZIP, this is one of the latest ModPlay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 playing will work ONLY on the PC Speak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Pager as a SoundBlaster Pager then you need to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Super Pager SB!  which i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SP for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registered version, you can have up to 9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SP either .EXE or .MO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REK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EY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T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ELF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Notice there are 9 files available, you need to have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file, all other lines are ignored! As you can se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n't want to use a program, I just put 'NONE' 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, you HAVE to have the 'NONE' there, and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E  (9)  LINES IN THIS FILE, or you will ge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for those of you who don't read the DOCS, don't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ya, :-)  .  Thats it for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SP.ANS  &gt;  This is an External Menu file, you can edit this fil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DRAW and have your own Menu! Please note:  DON'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LINES, because lines 21 - 25 are reserved for the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SP.ASC  &gt;  Same as above except Ascii format!  ***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BAT &gt;  This is the batch file for the External Chat progra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one called GCHAT, it requires a FOSSIL DRIVER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anted to Access the External Chat, while in the 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press F6  (NOTE: This is not on the HELP in the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door is UNREGISTERED then you have to use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which is F10...  ESC will exit either c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Files that you need to edit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File that the SETUP program will edit, and you don't need to worry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SETUP PROGRAM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ager program from a batch file for your BBS Use..  (Exampl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OORS\PAGER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ager using a Fossil Driver here is an Example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OORS\PAGER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 CONFIG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that thats over with, let's tal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the Pager know if my Page is on or off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e pager KNOWS when your page is on/off, it reads the DOOR.SYS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an External Chat program, which REQUIRES a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!  (This has been included in for Registered Use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have missed something or you need some techinical help,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call my BBS, the number i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IN THE SYSOP SUPER PAGER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have REGISTERED this program and have not yet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 please let me know, and I will get it to you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s are different in all of the NEW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ES REGISTRATIO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ets rid of all of the Nagging, bugging, UNREGISTER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you can then have up to 9 Different pages, plus, you can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HAT.BAT file, also you can make your own Menu for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entitles you to all new updates and relea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FOR NEW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4 Upd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3.04, this has been a MAJOR release update, we hav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he ENITIRE pager program, we are now using better rout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AGER also supports a FOSSIL driver, this i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GER to run using the INTERNAL COMM ROUTINES  (Example Batch fi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BATCH FILE  (NO FOSSIL BEING U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PAGER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R CONFIG.CFG               (DO NOT RENAME THIS CONFIG FILE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Example Batch file to use the FOSSIL Routines,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\DOORS\PAGER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CONFIG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please call my support BBS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Beta Test Site Syste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ager Setup program has been designed to ask you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0 Mhz machine, if you are than answer YES to that questio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od files with SSP! It will set a varible inside of the Pa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SP that you are using an 10 Mhz machine, and it will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onto the Mod Player, if you are running an FASTER machin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than just say NO to this question so that the MOD playe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 Mhz or faster mode, if you are running slower than 10 Mhz,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 to this question also, (NOTE: If you are running slow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you can not run any MOD fil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not been disabled in anyway, it is fully ope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ask that you register it after a 30 day trial period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 written by FUN Software Lab's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possible methods of making sure this documentaion is a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Lab's and John H. Martin, can not be held re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s, or misundersta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2-1993 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WOULD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be interested in being a Beta Tes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 Lab's, please contact m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 Site boards, will be entitled to FRE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the products distrubeted by FUN Software Lab'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is, you let me know you are interested in be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, I call your board (verfication purposes)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and a Conference for FUN Software Lab's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eleased by FUN Software and I then pre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a registration code for each program (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) After, I know you are wanting to be the a Bet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send you a few disks with all the produc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.  You are then responsible for cal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s listed above.  (The Enterprise The Next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ME of FUN Software Lab's...)  Thanks for your interest in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Lab'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has been written under the Shareware Concep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fter 30 Days of use.  It is NO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PLAY V 2.19B IS (c) 1990-1991  by Mark J. Cox and should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V 1.40 IS     (c) 1992 by Chris Patterson, this is an FREEWAR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