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D!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Access Direc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urd Pels of 2:512/23 for his bit fiddling lectu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abrilowitz, Richard Crieghton and Andrew Mill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ing the BBS pack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Wynne, David Balnites ,Les Diefenbach, David 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Mitchell,Hugh Bell, James Ray, Mike Ehlert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z, Gary Murphy, Aaron Davis, James Thompson, Ken 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 Hamilton for their debugg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y Perry for help with the "Multi-Node" RA BUG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was written using Turbo Pascal v6.0. All the coding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with suggestions from Steve Gabrilowitz, Ruurd Pels and Tr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on.  I am very grateful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ual, the author (Mike Wilson) provides no warranties,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 for the software, nor assumes any liability for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--inconsequential or consequential--resulting from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&gt;&gt;&gt;&gt;&gt;&gt;&gt;&gt;&gt; Registration 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D IS NOT FRE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uses the ShareWare policy (30 trial period) a small fe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RADD after the initial 30 days. The co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 is 10 US dollars. If you use RADD, and after the 30 day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use RADD, you must register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ed some information about your system to create a k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Print out REGISTER.TXT and fill out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os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Mock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town TX 7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Mike Wi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I will then file-attach your key to your system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f no fido address if given I will attempt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upload the KEY file. If the call to you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 will mail your key on a 360k floppy disk via the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ce registered with RADD, you will always be registered with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D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 (Remote Access Direct Dial) is a Call Back Verifier (CB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for QuickBBS,SuperBBS and Remote Access BBS. RAD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from the Exitinfo.BBS file and retrieves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and or/data phone number(s). RADD then asks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t should call (if there's more than 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.BBS file). RADD will then call the numb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nd connect to the users computer.  After the 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(RADD will try 3 times) it will prompt the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If the password is entered correctly (RAD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ttempts) the users access is updated to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fined in the RADCFG?.DAT file and a message i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telling him that the user has been upgrad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uter. At this time 8086 or above.  XT'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100+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ssil Driver MUST be loaded or the program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level 254 unles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200k of memory (More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uggest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QuickBBS 2.7x+ or Remote Access version 1.x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sted with QuickBBS 2.76 Gamma-1 and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BBS 1.1+ (Tested with 1.15 and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running multi-node SHA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D archive may contain 3 RADD executables, RADDRA.EXE, RADD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 RADDS.EXE. RADDRA is for Remote Access, RADDQ is for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S.EXE is for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     EXE  : RADD executable (RADDRA.EXE, RADDQ.EXE or RADD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CFG  EXE  : Configuration program for RADD, must be ru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more la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INT   EXE  : A new tool (testing) that should create a fonei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s your USERS.BBS phone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: Running this will delete your current FONEI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reate a NEW one. (See RMAINT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TO1_5   EXE  : Convertion utility for 1.0 to 1.5 convertions!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to1_5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STR  002  : Stucture for RADCFG?.DAT files. (For som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nts to make a more elaborate confi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STR  002  : Structure for FONEINF.DAT. Possibly creat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?  More info (users) could be added if 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#   CTL  : Phone number control file &lt;more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FORMAT CTL  : Phone number format file  &lt;more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# CTL  : Special numbers (phone)  &lt;more later&gt; &lt;not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CFG?  DAT  : RADD control file where ? is the node numb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     LOG  : Simple log file kept by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TXT  : Text file containing message text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OARDNUMBER if the user is vali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 TXT  : * Text file posted to a newuser after he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ssage is from the SysOp (Name if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hould contain welcome messag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USR TXT  : * Text file posted to the SysOp of the BB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name and that his records contain a BLACK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#    TXT  : * Posted to the sysop if a user attempts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number already in use in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NUM   TXT  : * Posted to the SysOp if a user attempts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number already used in the FONEIN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INF  DAT  : File that contains US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se numbers WILL NOT be called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LST  : This contains a list of phone numbers that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call.  Good for police numbers and "Chat" (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numbers.  &lt; More la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ERR  LOG  : Log file of all system errors in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    MNU  : Sample menu for RADD.  Run under a QuickBBS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. Should work for SBB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note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must be located in the BBS PATH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  RA   : If running RA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FIG  BBS  : If Running SBBS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  BBS  : If Running SBBS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CFG DAT  : If Running QuickBBS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should be located in the Read/Write Exit Path (RADD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 BBS  : Used by RADD to retrieve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n the normal text path used by QuickBBS/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ptionally be located in the RADD start up directory or use /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APAS ASC  : Shown to non-ansi users when they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ssword to use for this verification. Thi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of the new CRC checking in RA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s as secu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TART ASC  : Shown to non-ansi users at start of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CALL  ASC  : Shown to non-ansi users right before ca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PASS  ASC  : Shown to non-ansi users when a connect is ma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ing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VAL   ASC  : Show to non-ansi user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VAL ASC  : Shown to non-ansi users if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OLD   ASC  : Shown to a non-ansi users if they request a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numbers entered have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AME# ASC  : Shown to Non-Ansi users when thier numb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 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LD  ASC  : Shown to non-ansi users when thei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LDCode in the first position IF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ROP ASC   : Shown to non-ansi users when RADD is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 after verification (J command in RAD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HISEC ASC  : Shown to non-ansi users when ther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equal to or greater than the Valida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LACK ASC  : Shown to non-ansi users when thier pho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contains a number in the BLACK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LDTIM ASC  : Shown to non-ANSi users when the TIME Zone is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 allows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APAS ANS  : Shown to ansi users when they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to use for this verification. Thi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of the new CRC checking in RA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s as secu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VAL   ANS  : Shown to ansi users is they have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CALL  ANS  : Shown to ansi users before the system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TART ANS  : Shown to ansi users at start up of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VAL ANS  : Shown to ansi users if the user wasn'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PASS  ANS  : Shown to ansi users before the user enter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OLD   ANS  : Shown to ansi users when they request a CBV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s entered have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AME# ANS  : Shown to Ansi users when thier numb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 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LD  ANS  : Shown to ansi users when thei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1 in the first position IF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ROP ANS   : Shown to ansi users when RADD is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 after verification (J command in RAD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HISEC ANS  : Shown to ansi users when there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 to or greater than the Valida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LACK ANS  : Shown to ANSI users when thier pho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contains a number in the BLACK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LDTIM ANS  : Shown to ANSi users when the TIME Zone is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 allows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ANSI and ASC file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text file that will show a users inform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in the tex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 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 = User 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P  =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 =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=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: ~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: ~N you are calling from : ~C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~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se commands are only used for the ANS/ASC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text files posted to the users/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PHONE#.CTL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make this program as compati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phone numbers as possible. Here's a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-732-    1-817-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748-    1-817-74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897-    1-817-897-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63-    214-2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99-    214-2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988-    214-9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51-    214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445-    214-445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        1-2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s Entered Number   | Radd Returns with above control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732-6157           |    1-817-732-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444-0155           |    444-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748-2323           |    1-817-748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333-1212           |    1-214-333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251-3456           |    214-251-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523-7413           |    523-7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Phone number was &lt;817-111-1111&gt; RADD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&lt;111-1111&gt; BUT if the number was &lt;817-732-1111&gt; R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as &lt;1-817-732-11111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un Front Door you can import the nodeli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fdnode.ctl) and remove the everything excep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l translations  (PHONE#.CTL does not support commen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ADD matches the FIRST prefix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hone number. So make sure you get all the corr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n do a "Catch" all as I did ( the last 817-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will add a 1- (Configurable in RADDCFG) if the us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found in the phone#.ctl file. Thu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PHFORMAT.CTL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 so you can force the user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mated in fashion you like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easier for the PHONE#.CTL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 file should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PHFORMAT.CTL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OF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X's where you would normally have a digit and -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dash - if anyother character is used i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perator and force the user to use tha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's are where numbers should be and the res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rmat. Thus 817-732-6157 would match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does not match any format it will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ormat (if FORCE FORMAT is enabled) an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FORMAT.CTL can contain as many format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SPECIAL#.CTL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WARNING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generally not needed for most sysops, so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control file! Numbers located here could cause 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n't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.ctl is used for numbers that may seem to be long distance but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Special#.ctl is the same as Phone#.ctl, but numbers he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, will NOT be 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1-817-732-6157 was NOT considered LD I would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-732- 1-817-7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ADD would assume that the number was not LD and would dial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d number with all other considerations as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file will not be needed for most areas, but some area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If you are not sure, DON'T use it, this could cause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bill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BLACK.LST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-732-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-97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account contains the number 817-732-6157 ANY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shown RADBLACK.* and placed back at the BBS.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ained 900-976-1111 it would also act as above.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umbers as you lik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RADD SETUP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in control file for RADD although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his one i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Cfg?.DAT is created by running RaddCfg.EXE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CFG.EXE to create this file or Radd will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254.  To create your new RADCFG?.DAT type RADD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iven a menu with a list of avali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. If you are running RADD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node data file to create use /n2 (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n3 (for node 3) ect...RaddCfg defaults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RADD; Remote Access Direct Dial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em ComPort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dem Init             :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dem Dial             : ATM1X7S11=50E0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dem Dial Suffix      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D Dialing Code        :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oll Calls             : [�]           7) Quit after LD Calls    :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Duplicate phone Check  : [�]           9) Check ALL User Numbers 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Allow Number Edit      : [�]           F) Force USA Phone format :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Always Drop Caller     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BBS Path               : D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@) Radd LogFile Name      : D:\Q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+) Message Board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Message base path      : D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#) Write/Read Path to Exit: D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) Start/EndTime LDCalls  : 01:00 -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 Validated Sec        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flag                  : XX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flag                  : X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flag                  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Dflag                  : -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; 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The comport that RADD will be running under. 1-4 is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Modem init string. | are translated as &lt;CR&gt; and ~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500 mil seconds delay. You may do several different th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ither take the modem OFF hook (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mmand) or you can use the standard in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 NOT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such as "No dialing out"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ting sent to the modem add the ~ chara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ters to slow it down a bit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cure almost all the problems in the i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Modem Dial prefix string. Normally ATDT, DO NOT ADD '|' after PRE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= Modem dial suffix.  Sent to modem after the dial+ the us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|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= Ld dialing code is the code added to numbers NOT FOUND in the phone#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Normally 1- (for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= Are Long distance calls allowed? See "More information about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= Log user OFF after a Long distance call? (Enabled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D call is made and a validation is successful R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adldrop.* an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= If enabled will force RADD to check the Foneinf.DAT and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see if the users number is a duplicate number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D will only check the number being called back unless option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. If disable, forces RADD to NOT check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yw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= If enabled (along with '*' option) RADD will check BO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o see if the numbers are located 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a user enters a work number that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, but uses the CBV to call his home number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wed to do so. This was added so that people using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 in QBBS would still have that feature if they wished. I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checking the number being called back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Are the users allowed to EDIT their phone numbers? (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BBS records als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Path to QuickCFG.DAT for QuickBBS or Config.RA for Remote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NFIG.BBS/CONFIG.BBS for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= Path and Name of the RADD logfile.  C:\BBS\RADD\RAD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This is the message base RADD will place "reports" o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alidated.TXT and "EXTRA information on Board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 This is the location to read and write the EXITINFO.BB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orces the USA style of phone numbers (XXX-XXX-XXXX)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ludge for RA as it does not have a FORCE US format as QBBS/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= Forces RADD to drop carrier after the caller is verifi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drop all calls after verification, or you can use "7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arrier ONLY if they where a to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his is the time "Zone" that Ld calls are allowed (only when Toll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abled) are allowed.  You can configure when LDcall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etween 7:00pm and 11:00pm (Military time 1900 - 2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This is the directory to the MSG*.BBS files.  This should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f the multi-node problems alot of systems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 This is the security level given to a user if the Valid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hich flags should be turned on or off.  Use 1 to tur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turn OFF or ? to LEAVE the flag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Same as A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Same as A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Same as A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is very simple to setup (and should be more so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ADD under QuickBBS/SBBS and RA setup a type 7 menu comma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5 if you like) and make the data line similar t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radd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BBS requires *s instead of *m AND a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"*c /c radd.bat *S *E "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*m will make QBBS 2.75+ and RA swap to disk, *S makes SBBS do sim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, similar to this (using your dir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RADD.BAT 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BBS\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rameters for R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c:path\to\CFG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 = RADCFG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pres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c:\path\to\CTL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: Phone#.CTL,Special#.CTL, Foneinf.DAT,Black.Lst and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ANS/&amp;.ASC . RADD defaults to the present directory for the 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RS.BBS file.  This can be used to define where the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= the node RADD is running under.  If node 1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required.  If node 2 then "Radd.exe /n2"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EBUG mode.  This will cause some "extra"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the log file and the the screen output.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tracking down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ADD.exe is executed and if a validat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 will be written into the write/read director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will be read in. Radd will run just as well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n local mode however, no outgoing call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xtra Information about BoardNumber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ard number is defined as 2 and the user is valida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text file Validate.txt in the BoardNumb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messag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: Sysop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Rad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Radd Report on Validated Use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 user completed the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and has had his/her access level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write your OWN Validate.TXT file.  One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D*.ARJ packet as a default message. To disable this featur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0 in the board number and RADD will NOT pla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TXT will be posted to a user upon validation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only.  I use NEWUSER.TXT to give the use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BBS.  I force a Check For Waiting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menu with a ^A char as the first command, BUT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is for the Validated security level only otherwise the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the Check for waiting mail EVERY TIME they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NEW.MNU for you to use, however I run QuickBB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under the R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your BBS MENU documentation about ^A and the check for wa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as much as possible to make RADD share aware.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(tossers/scanners) that ARE NOT share aware. R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CK the MsgBase files to write to the msgbas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RADD will not post the message. BE warned about th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t is not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xtra information about TOLL CALL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will check to see if the number LDCODE (defined in the RAD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rst position in the users phone number.  If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Long Distance caller.  This is used for th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D caller and also if you have LD calls disabled. Special#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do not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ADDERR.LOG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reports system errors in this file.  If you are having tr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ERR.LOG is created this will help me to track down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having.  If this file DOES show up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via netmail or post in the support echos so that I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SYSOP KEYS 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: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: Simulate Line noise (Hehehe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: Wake up call, sends continuou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7 (BELL) to remote site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 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 VERSION 1.5 ADDTIONS 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Time zone LDC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forced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support for 16800BPS connects.  Shows 9600 bu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rrect BPS rate as 16800 is a lock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nfigurable path and name of the RADD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nfigurability of forcing US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worked some of the call back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lli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last and greatest reason for a new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of Supe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5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lack.Lst was not working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pecial#.CTL was incorrect,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n now have ' ' (blank) LD Dialing code (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n now configure 00:01 - 24:00 for 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xed "Drop After Ld" bug that would loop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hours...was na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5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s for USERS.BBS in MAIN BBS dir and MSGBas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random Floating 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new Checks for BUSY and NODIAL (actually they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id not work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message base directory config.  Solves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some systems. ('M' command in RADD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phone number dupe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support for RA 2.0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drop carrier after an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more checking for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/Created a new RMaint utilit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einf.dat to match your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f you have any questions I can be rea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QuickPRO, RA_Util,SBBS echo or via 1:130/28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 I'd be glad to see the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can send NetMail to Mike Wilson 1:130/28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d forbid) bug repor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newest version of RADD from thes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SysOp Name           BPS/Modem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         ^^^^^^^^^^           ^^^^^^^^^         Mag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*---------------------*--------------------*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28                Mike Wilson          14.4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402               Bill Wynne           14.4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63                Les Diefenbach       14.4k USR HST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8002              James Ray            14.4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60/7                James Thompson       9600 v.32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/643                Steve Mitchell       v32BIS CSP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001              Mike Ehlert          14.4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405               Gary Murphy          2400BPS  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3/918               Scott Lentz          2400BPS  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2213              Ken Givens           14.4k USR HST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5/10                Hugh Bell            9600 v.32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4/13                Mark Thornton        9600 v32/v42bis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5/156               Bill Marshall        9600 USR D/S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:700/443               Simon Ma             ????????????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