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  </w:t>
      </w:r>
      <w:r>
        <w:rPr/>
        <w:t>RA_FILES v2.4 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unning on RA 1.10 and above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moteAccess FILES.BBS l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Ron Huiskes / Int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1990-1991 by Int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n Huiskes /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.o. Box 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280 AM  Rijsw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31-70-3361380 / +31-70-3361381 +31-70-33606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tmail: [2:281/506@fidonet.or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  </w:t>
      </w:r>
      <w:r>
        <w:rPr/>
        <w:t>Introduction  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_FILES is a RemoteAccess compatible door which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type 31 (show files.bbs) in all your RA menus.  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enhance your file-area listings. Users can view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ach archive, tag files and start filedoor with one touc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many times have you, as a user, logged onto an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ing you could see the files inside the archiv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ing them? Or, you just displayed the file list of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rea and found some interesting files, and you wish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scroll back to find the exact name?  It all happe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_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eatures of Ra_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Fully configurable, great looks, all colo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Users can scroll back to the top of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Users can tag files creating Generic File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EFT compatible tag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View total files and kilobytes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View contents of archives (including Arc type 7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intosh S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View ASCII, ANSI, Avatar, GBS (Opus), TXT and 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Support for FILES.RA's "list security" and "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urity"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Users can start an external filedoor from RA_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Users can start an external archive viewing do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_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Support for any screen length (10-66) on user's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Support for lon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Complete ANSI and Avatar aware (Avt/0+ including R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DESQview, Multi-node, Fossil and EM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Support for Livesystems Usero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RA look-a-like. Status bar works as in RA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st of the function ke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  </w:t>
      </w:r>
      <w:r>
        <w:rPr/>
        <w:t>Installing... 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RA_FILES is very simple.  First you ne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F_SETUP program.  This will create a RA_FILES.SYS fi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this file in the same directory as where you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_FILES.EXE. RA_FILES itself must be installed as a menu 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RA menu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for the optional data field, all it need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d:&gt;&lt;path&gt;RA_FILES.EXE &lt;path to files.bbs&gt; [-N:*N] [*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f you use RA's file templ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d:&gt;&lt;path&gt;RA_FILES.EXE *0 [-N:*N] [*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N:*N parameter is only necessary if you are runn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-node environment.  Normally RA_FILES will try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 on which line it runs, but with the upcoming RA 1.20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needs a change.  So, if you run RA_FILES on you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, and in the status bar of RA_FILES you still see "Node: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overrule RA_FILES internal detection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-N:*N" on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*M parameter is only necessary if you do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  </w:t>
      </w:r>
      <w:r>
        <w:rPr/>
        <w:t>Setup Program 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F_SETUP program is the main part of RA_FILES.  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everything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name:         In this field you fill in your nam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 on the registration form.  I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calculate your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code:  The code received from us aft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ered, or 0 for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door path:      Full path and name of an external file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.  This field reacts the sa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 type 7 command,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ameters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B:  Present bps-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C:  Full path to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F:  User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L:  User's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M:  Swap to disk or 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N:  Node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P:  Comms-por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R:  User's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T: 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0:  Full path to the current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you don't want your user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door from within RA_FILES jus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-door path:     Full path and name of an exter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ewing program.  This field react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 a menu type 7,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ameters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B:  Present bps-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C:  Full path to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F:  User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L:  User's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M:  Swap to disk or 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N:  Node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P:  Comms-por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R:  User's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T: 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0:  Full path to the current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9:  Full path and name to the fil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nts to view.  If you leave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lank, the internal archiv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xt-files) viewe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-file path:      Complete path where the tag-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ed.  You can let RA_FILES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g-file in the current directory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'.', and if you leave this field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cannot ta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-line String:    Will be shown when a file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Off-line", "On Request", "On disk",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Description:     Should RA_FILES be unable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scription a file, it will show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d setup:     Here you can specify if ra_files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ompiled file lists must get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t or not, and if they must be plac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al directory. See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:             Press enter and you can change any col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ke, or simply change everyth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ild in defaul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d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_files Hidden:     Some filedoor programs can find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t is laying around in you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s. Here you can specify i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gets the hidden attribute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y and protec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for ra_files:   Normally the ra_files.asc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eated in the file directory itself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re you can redirect them to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kdrive (Ramdisk?) which might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ving string:   The text to display to the us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dating the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ification:       Sets the column to which word-wrapp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ould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ps locally:       If set to 'Yes', RA_FILES will only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uring paging hours.  If you'd want 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disable beeping at all times (local 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 this to '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ping methode:    How RA_FILES must handle swapping when *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door string:     The text to display when the ex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ansfer doo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retrieving: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rict) RA_FILES will compil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very time it is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axed) RA_FILES will compil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nly when new files are ar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ver) RA_FILES will NEVER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atabase while a user is onlin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ou select this option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un COMPILE.EXE every night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  </w:t>
      </w:r>
      <w:r>
        <w:rPr/>
        <w:t>Long comments 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_FILES is able display comments longer than 1 line. 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When you are editing a FILES.BBS comment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head with everything you want to tell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. RA_FILES will wrap the comment if it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, and continue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Begin optional second, third (and so on)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.bbs with a '+'.  These lines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work in your FILES.BBS must be preceded by a 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'-'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  </w:t>
      </w:r>
      <w:r>
        <w:rPr/>
        <w:t>Tagging       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ging is available in RA_FILES with by touch of a key. 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ter filenames manually, or to press a certai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ging with RA_FILES is a real pleasure. Even the numlo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have to be toggled on to get it working. 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croll, switch to another file-area, untag already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append or overwrite existing tag-files etc.  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s care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g-file RA_FILES creates is a generic filedo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used by filedoor 2.0x and abo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limit to the tag system is that a user cannot ta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30 files in on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  </w:t>
      </w:r>
      <w:r>
        <w:rPr/>
        <w:t>Archives      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ilt-in archive viewing source code was presented by Ger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ogterp and supports the following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, Arc-7, PAK, ZIP, LhArc, LHA, ARJ, HYPER, ZOO and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 self-extracting archives are also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K, LHA, LhArc (com &amp; exe), ZIP and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, ANSI, Avatar, GBS (Opus), TXT and DOC files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user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start an external archive viewing door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up in RF_SETUP the same way as a normal menu type 7. 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eld is blank (empty) the internal viewe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  </w:t>
      </w:r>
      <w:r>
        <w:rPr/>
        <w:t>Databases     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FW by Rob van Hoeven and RAFM from Rene van Hoorn use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s, BROWSE by Patrick Sjoberg compiles ever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each time, and both methods are or time 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uming.  Of course, RA_FILES also needs some kind of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t takes a different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time your FILES.BBS file has been changed, 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s a hidden database in the same directory, and 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to show the user all the files.  ONLY when you ad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r files.bbs file will RA_FILES compile this databas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automatic and while the user is on-line.  This method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 see it, the best method, since it's fast, and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enance!  No need for an extra utility that compi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(s), and the database(s) will only be compiled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ne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w: If you want, all the compiled databases can be pu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ne directory.  Specify this directory in the advance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of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  </w:t>
      </w:r>
      <w:r>
        <w:rPr/>
        <w:t>Behavior      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_FILES checks to see which screen-length the user has cho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cts accordingly.  If the screen-length is differ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's local screen (23 lines), tagging and viewing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a little bit messed up on the local screen.  This is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can trust me that the user sees everything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he has his screen length setup corr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_FILES has smart fossil and carrier detect routines,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watch-dog or redirect program.  As soon as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broken, RA_FILES returns to the BBS, and it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  </w:t>
      </w:r>
      <w:r>
        <w:rPr/>
        <w:t>Disclaimer    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_FILES was tested, and worked flawlessly on my system (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under Novell).  But this does not mean that RA_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correctly in your environment.  Please take every pre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hink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_FILES comes with limited warranty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o event shall Ron Huiskes and/or InterSof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 caused by RA_FILES.  The software is supplied as-is 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breaks in two, you own both hal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  </w:t>
      </w:r>
      <w:r>
        <w:rPr/>
        <w:t>License       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_FILES is distributed as -SHAREWARE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_FILES is the copyrighted material of InterSoft &amp; Ron Huis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use RA_FILES for a period of 21 days on a trial ba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to determine it's suitability for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.  After this period you must register RA_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entitles you to use RA_FILES and any futu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A_FILES for as long as you wish.  InterSoft or Ron Huis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n no way obligated to provide future versions of, 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, RA_FILES. Whether new versions will be developed will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number of registrations received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not modify or otherwise reverse-engineer RA_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_FILES may not be included as part of any softwa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prior written permission from InterSoft &amp; Ron Huis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t agree with this license agreement you may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_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  </w:t>
      </w:r>
      <w:r>
        <w:rPr/>
        <w:t>Registering   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ration fee for RA_FILES is - in my opnion  -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able and affor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commercial: Dfl. 10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that qualify for this category must be physical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 non-commercial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: Dfl. 50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s only by POSTAL MONEY ORDER, INTERNATIONAL POSTAL 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H, EUROCHEQUE, GIRO or GIROTEL, payable to Ron Huis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ign checks are NOT accepted, and everything must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in Dutch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ro-account 6031590 (Postbank NV., Amsterdam) payable t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iskes, Rijswij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or reproduce the registration form enclosed in the 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and send it, accompanied by your registration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face Software            Interface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528                  +31-70-3361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80 AM Rijsw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contact our US registration sit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ott Livingston              Phone He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0F Brittany Farms Rd.       +1-203-826-1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Britain, CT 0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rrival of your payment and registration form, the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ent to you by netmail.  If you don't have a node-numb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ent to you by regula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  </w:t>
      </w:r>
      <w:r>
        <w:rPr/>
        <w:t>Credits       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              is a trademark of SEA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J              is a trademark of Robert K. J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tar           is a trademark of George A. Stanisl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wse           is a trademark of Patrick Sjob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qView         is a trademark of Quarterdeck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door and RFW are trademarks of Rob van.Ho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PER            is a trademark of P.Sawatzki and Klaus P.Nisch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ZH and LhArc    are trademarks of Yosh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K              is a trademark of NoGate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PAK and PKZIP  are trademarks of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FM             is a trademark of Rene van.Ho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Access     is a trademark of Continent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O              is a trademark of Rahul Dh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_FILES package is written in Turbo Pascal 6.0 and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r 2.01, with help of the Turbo Debugger 2.01.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ing routines of Gerhard Hoogterp are used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Soft's own Communication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Pascal, Turbo Assembler and Turbo Debugger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USA the latest version of RA_FILES as well as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soft products are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tt Livingston 1:142/212, 1-203-826-115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ke Ehlert 1:102/1001, 1-805-494-9386, give them a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  </w:t>
      </w:r>
      <w:r>
        <w:rPr/>
        <w:t>RA_FILES v2.4 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