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Scree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allow alternate archive files for th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low the use of ZIP ARJ or LZH forma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creens.zip is hardcoded in the un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allow a rotation of over 5 .an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he unregistered version will only choose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files in the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ck file processor designed specifically for RemoteAccess BBS version 2.0g1. Imports descriptions and replac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tandard .TIC format for file distribu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RandScr  June 8, 1993  (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RandScr Standard registration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RATick ver 1.4a: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5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6. Both DOORS and MAKEDICTionary: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Disks will be sent filled with the shareware 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Send files on a disk: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_______    from the mentally ill or r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_______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_______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-645-9624    FidoNet 1:109/804    RANet 72:106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