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ews (tm)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-93, By Softwa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Anew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ws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Ane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ews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Anew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ews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10.00 to Software Plus  Th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RAnews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ews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 Site-License arrangements may be made by con-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Anew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oftware Plus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, and such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offering RAnews immediately (However Software Plu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dvised so that the distributor can be kep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version of RAnew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Anews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at they can use it. 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copy of the latest version of the RAne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3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rd, Oregon 972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ews is a News bulletin generator for the Remot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SysOp to use his or her favorite editor like Q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5 EDIT program Etc. RAnews will make both color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for the NEWS. or ANEWS. files. On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Easy setup, faster than anything that I have f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503) 626-3511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3) 639-5839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ayment we will ship you a registered copy of RA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the long Sharewar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ews is very simple to use, place RAnews in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RA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hort Shareware screen, then you will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scroll down to the setup menu, here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or you want to use. If your using DOS 5 edit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EDIT.COM  ( .COM is optional ) or any other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document file that your using to b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( Qedit works great als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be asked where your text files ar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:\ra\txt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setting up the program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run the setup program if you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preference, or Text Files directory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st of the program, just select NEWS.ANS/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S.ANS/ASC depending on what file you want to edit or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taken to your editor, If this is your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news it will crate a file NEWS.TMP or ANEWS.TM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e automatically converted to the ANSI and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don't delete these .TMP files or you won't be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ews to old bulletins, if you want fresh bulleti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.TMP files w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in the editor just type in what you wa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do not go past margin 65 or some of your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e conversion. after your finished save you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editor, you will now be shown a color menu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primary color selection, enter the col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election, then you will be asked for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f you select a different color you will get a ba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ANSI news file, or just single color pap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ame color ( or press enter for the same colo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colors, you will se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on screen, and the file will be copied to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in both ANSI &amp; ASCII forma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