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Access User R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, Brian B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program for ranking or updating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User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at's it all ab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RNK001  is simply  a program for those  sysops who would  like a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given to each user, depending on that user's security level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ay  be used to place some other  text in the user's  comment fiel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depending on the user's security level.  The program will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 (which you create) and the reviews each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 If the contents of the user's comment field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you have entered in the data file,  then the user's  comment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updated to  match the data file.   If the user's security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 in the data file,  then that user record will be bypass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message will be displayed to tell you  that there is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in use on your system that is not in the RARNK001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ent fields can then be displayed in .A?? screen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] (Control-F and '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ecial Warning !!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resent RARNK001 ONLY supports users.bbs files that have 10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users.  If your highest user record number is 1000, DO NO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!!!! It will TRASH your us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you use the user  comment field for any other purpose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not want to use this program!   All users with a security level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listed in the data file will have their comment field overlay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tallation and Us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 RARNK001 is easy.  Place the program in the directory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your USERS.BBS and USERSXI.BBS files.   Then you must ed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RNK001.DAT file to match the security levels on your BBS.  An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000000000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K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Pr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Honored Vis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re MUST be a blank between security level and the level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RARNK001 will only support 100 different security  levels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the RARNK001.DAT file is for your  registratio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have the software registered, then please leave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e.   This file must also be in the same directory as your USER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USERSXI.BBS files.   Then edit a batch file  that you normally 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n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 RARNK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it of Legal Stuff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the user bear the sole responsibility for using this progra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 I, will not be held liable for any damages, loss of data,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nies, 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 and Registr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est  way to reach me is thru the RA_SUPPORT echo.  If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ything wrong with this program then by all means let me know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address NetMail  to me at 1:124/700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s easy. There isn't any required. Though it would mak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if someone sent my $5 bucks.  If you'd like to send my a few bu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even  a simple post card to say hi and that you like using RARNK00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ddress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Bo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15 W. 4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ving, TX 75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