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2AVIEW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i View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Copyright 1992,93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2AVIEW is a very simple viewer program to view an Ansi scree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designed to view Ansi Text Files created with RATE and T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isplays up to 24 lines then prompts for a keypres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file, it prompts for a keypres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2AVIEW requires that a Ansi Driver be loaded in memory, ANSI.SY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3rd party programs such as NNANSI.SYS/COM  NANSI.SYS etc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so function properly with DesqView's DVANS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testing has be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inly designed to work with our Ansi Text Scree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2A, it interfaces with that program. Nothing fancy, ver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2AVIEW will ONLY display ansi files, the filename must b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If the file has an extension "other than" .AN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If the file is a normal ANSI with the standard .ANS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only give the NAME, the .ANS extension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2AVIEW  myface.ans  =or= T2AVIEW myface  are both correct, giv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have a .AN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way T2AVIEW writes through the Ansi Driver sys fil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DOS text to the last color displayed in the screen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rites thru Ansi.Sys it must be that wa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iminate Bright Blinking Green text, the program now chang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, upon exit, using the Ansi Driver, to standard light gray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o upgrade the viewer to some of our newer code so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registration required for T2AVIEW, you receive it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does maintain Copyright to the program,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The author is not liable for any damages incurred by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the program. Modification of the program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erms and/or conditions contained in LEGAL.DOC apply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that, do with it what you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