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߱������������߱�����</w:t>
      </w:r>
      <w:r>
        <w:rPr/>
        <w:t>ı��</w:t>
      </w:r>
      <w:r>
        <w:rPr/>
        <w:t>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ı��������ı���������ı������������Version 3.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ı��������ı���������ı��</w:t>
      </w:r>
      <w:r>
        <w:rPr/>
        <w:t>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�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�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   To         Ansi/Avatar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Lin Ans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2,1993 Rand Nowell,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G R A M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2A.DOC             The Text to Ansi/Avatar/Ascii Compiler..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STUFF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pyright, License and Legal stuff has been put in a separat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LEG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2A  will  run on a XT,AT, PC compatible system. It is  designed  for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monitor, it will function on a monochrome, but no effort has 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in making the display mono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  the  memory requirements for RATE and RCC, though it  uses 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memory, you will most often be running from RATE or R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2A is the screen compiler which reads the "Template Files" creat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nsi Text Editor, RATE, and then generates a ANSI, AVATAR and 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 of  the file.  These screens can then be used for  DOS  or 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.   When run from the command line, T2A will compile one 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 from the Command Center (RCC) you can compile multip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T2A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are compiling an editor template file, with the extension  .T2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need only supply the filename with no extension. If perchance,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late  file  has  a different extension, you must give  it  with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no extension is given, T2A searches for a file of the  given 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tension .T2A, if not found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 To compile the screen(s) from the template file  MYSCREEN.T2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would enter T2A MYSCREEN and it will create the ANSI,AVATAR, 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.   To  compile  the  file  MYSCREEN.TXT  you  would  enter   T2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CREEN.TXT.   See PROGRAM SCREEN 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UTPUT FILE(S)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ay specify a name for the generated screens, this is optional,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 not, the screen files created will be given the same name a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File, with the proper ext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  T2A  MYSCREEN   will  result  in  MYSCREEN.ANS,   MYSCREEN.AV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CREEN.A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 T2A  MYSCREEN YORSCRN will result in  YORSCRN.ANS,  YORSCRN.AV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RSCRN.A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RATE templates for RemoteAccess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2A.DOC             The Text to Ansi/Avatar/Ascii Compiler..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 GOOD HABIT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the  compiler,  editor, and the command center  all  work  with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extension of .T2A, it is recommended that you use that exten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all template files. And name it to the name you want your  compi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PILER SWITCH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hree command line switches that T2A recognizes, they must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eded  with  the minus (-) character, and must be separated  by 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. They may be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     : Do NOT create the Avata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      : Do NOT create the ASCII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V      : Do NOT prompt to view after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default,  all  screens are generated, these switches  allow  you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liminate" two screens. The ANSI version is ALWAY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ree switches may be used,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A ?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completion of compiling the screen, T2A will ask if you would 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Ansi screen with T2AVIEW. You answer with 'Y' or 'N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n't want to be bothered with this, use the -V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SERVED CHARACT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haracters are considered "reserved" Compiler Codes, Thes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~) The tilde character          :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@) The "at" sign                : Start and End of a R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%) The percent sign             : Start of a col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;) The semi colon               : Filt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less properly handled, using these characters above in your text bod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ither generate unwanted results, or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 "CAN" be used, by enclosing them in the FILTER character (;),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mi-colon.  If you wanted to use the percent sign, such a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ur DOOR area reconstruction is 90% complete"  you would type 90%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0;%; ..... the semicolon tells T2A that all characters between the tw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to be interpreted as compil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only  downside to this, is you cannot use the  semi-colon  in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his should not be a problem in most c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RATE templates for RemoteAccess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2A.DOC             The Text to Ansi/Avatar/Ascii Compiler..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addition of the Ansi Text Editor, the compiler codes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stically changed from earlier versions of the T2A compil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only  one that has remained the same, is the tilde  (~)  while 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ed  into  the text by the editor, it is still  recognized  by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er. This is the only compiler "reserved" character you do not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, if you have templates for an older version of T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SCREE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T2A  runs,  first you will see the  program  title  and  copy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,  T2A shows the name of the file being compiled, and to the 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at, the name(s) of the screens being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displays a running count of the lines being read, processed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compiling, T2A will prompt you, would you like to view  the  ANS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 of the screen?  Answer (Y)es or (N)o.  IF you have used the  -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this prompt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bout it, a very simple yet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TACT AND SUPPOR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SUPPORT.DO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iler is the same Registered or Unregistered. It's a part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 package.  It  becomes  Registered to you  when  you  register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RATE templates for RemoteAccess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