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 is a new TIC file processor especially designed for u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 s/w. RaTick reads the TIC file, moves the files t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calls RAFILE to import the descriptions from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Move incoming file echo files to 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ptionally delete use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ptionally stamp the incoming files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Import Filenames and descriptions into RABBS fileba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Optionally for import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IC file description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Replace files designated by TIC files. (... if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g all its activity to RATICK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Use the AreaName or "RATICK"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 (no command line parame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will process upto 115 file echo areas. Information o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in RATICK.CFG. The format for this file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vided. Simply edit it to the specification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for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the RATICK.CFG file following the com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n alternate config file 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RATICK MYCF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RATICK.CFG is the default and will be used if no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he limit per cfg file is 115 are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3. Make certain that the RA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Set RA =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t it to the directory name on your system. RATICK will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certain that RAFILE.EXE is in the sam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 environment variable. (i.e. with all the RA.EX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ck is SIMPLE to use. Just run it (by typing RATICK).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cessary! Everything is specified in the RATI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RaTick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.  OR send me mail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 The other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uch quicker respon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645-9624    FidoNet 1:109/804      RaNet 72:106/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