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.F.C. v2.00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moteAccess User Flag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anuel W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mail: [2:301/670@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73:7411/1@RANet.o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C-package is supplied "as is". The author doesn't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atisfy your needs and he can't be held respons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damages that may occur by using TFC. I only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 will eat up som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C has been tested with a 486DX-33, with and without DesqView 2.42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, but it is recommended that you load Share. And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eactivate your RA while running it, or your USERS.BBS may/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C-package, all the programs, the documentation and the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3 by Manuel Wenger. All rights are reserved. You'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way the packet to friends and to upload it to other BBSes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to modify it and to give it away without all its support files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the program may be modified. It's also forbidden to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engineer (or similar) the software in the TFC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it with the legal stuff. Let's look at more interest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's TFC?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C is a program that I wrote as soon as RA 2.00.g1 released, because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user-flag changer for my new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C runs in a multitasking environment but doesn't give away time-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's really no need (it takes only a few seconds 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do you need to use it?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TFC you need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MS-DOS (or similar) compatible PC (XT/AT/286/386/486/Pentium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BBS running under 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C doesn't run with RA Versions earlier to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you don't need to install anything. Just copy TFC.EXE to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 directory (where your FILES.BBS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How does it work?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with TFC to have a help screen (like all other RA ut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C [flag] [level]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TFC D5 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the flag D5 on to all level 1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C A1 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the flag A1 off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lag to toggle in the [flag]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level the users you want to toggle the flag must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vel] field (in the future you'll also be able to toggle flag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other criteria if I have enough requests, but at the mo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ly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f you want to toggle the flag ON or OFF in the [ON|OFF]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must specify level 0 to change the flags to *all*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(eg. if you run TFC using RA 1.11), your user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altered. Your old userfile (if the execution if successfu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aved in USERS.OLD. If for some reason there should be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you should be able to find your userfile in USERSTMP.$$$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S.OLD or USERS.BBS. Please tell me this immediately if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I reccommend you to backup your Userbase before using T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, there's no need for registration. TFC is freeware! I wrot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sysops like me that are missing some utils because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you like the program, you can send me a postcard of your cit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ank you...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o Fulvio Galli (2:301/672@FidoNet) and Marius Appenzeller (2:301/67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"moral support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o my Point Daniel Wesemann (2:301/670.3@FidoNet) for hi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arious copyright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 Copyright 1981-1991 by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Copyright by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is Copyright 1993 by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F.C. is Copyright 1993 by Manuel W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Copyright 1991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FC author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, write a Fido Netmail to 2:301/670 or an RA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3:7411/1, Manuel Wenger, or call my BBS, Thunder Box, ++41-(0)91-50.58.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me a postcard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el W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Bos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8 Manno 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hat did you expect? It's FINISHED!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