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SBBS v1.11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S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sysops have to add the *E parameter if the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inside the door. (That is, you can use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how, but without the *E adjusting time and su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S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SBBS system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or looks into the userinfo to see which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3 characters of the language filename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for the language file which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home directory (i.e. the directory where the EX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 &lt;DOORNAME&gt;=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 The user has selected the HOLLANDS.LGN file. The doors (Say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language file with the name NEWS.HOL (and also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P.HOL) This file should be in the directory where the NEW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points to OR (if you don't use the environment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