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Ŀ ��Ŀ ��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   ����     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 ���� � �  �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User Personal Setu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93 (c)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a long time that I wanted users to be able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s with a door that will not crash the BBS. I s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this is what I came out with - A full featured us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allow the user to change almost any possibl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cord. RemoteAccess limits and restrictions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nt update of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 screen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sop option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online messages from other use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option to disable chang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screen update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input prompts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CFG file for color defin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quires the following for a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of UserSet 1.10 or earli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active keys are changed. If you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options in UserSet, you must check the current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UserSet on your RemoteAccess BBS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menu entry and just call USER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needed for the installation. UserSet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rameters and will support almo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such as multiline, multitasking, net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ay disable any of the options in UserSet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in combination with the 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ABC  will disable key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ish to disable the options of changing (H)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ress, he should specify /-HA in the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the screen will be shown in low attributes and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wish their users to have colors, either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should specify /-N so that users will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NSI mode but can still toggle the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UserSet contain all its configuration intern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external configuration file named USERSET.CFG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) to define all UserSet colors. The USERSET.CFG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same directory as USERSET.EXE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where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USERSET.CFG for explenation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gistration is $15 (US). When you register UserS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pecial key to install in your copy of UserSet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egistered message. Instructions on installing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key, the F8 status lin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registration information and if you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, it will not return to the default F8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UserSet and other of Chief D.R.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vailable on our 6 nodes support BBS: +972-3-966756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72-3-9673919 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ET V1.1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: ______________________________  Spe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t Registration 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by Crash Netmail. Otherwise, a diskette with th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 Ex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)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Data Recovery Lt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