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93, Cabell B. Clarke Jr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 of VD_Util.  It is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. that is, all of the projected features are not y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here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PLEASE make backups of your VD.CFG and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run this program just in case.  I am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it has trashed any of my files - it never h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asically decided to release it now because one of m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ressed the desire for such a utility and I guess I 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 and bug repor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_Util basically does three things....  allows you to mainta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irectory, your VD.Cfg file and the ValidOO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Released with VD 1.70 - vers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support for new descriptiors in VD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the Smart File Processing code from VD and V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the new Key Definitions Code to the CfgFile che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vd 1.67r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Initial release to beta testers included in the Val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Includes the new Langu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guarantee you that if you edit your language file with VD_U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something about ANSI escape sequences.  It is desig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urposely as I feel all software should have som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..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l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262-92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