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code and descriptor to detect invalid telephon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911.  Descriptor is 'InValidEx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Exchang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Exchange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Fixed a bug which was writing an extra byte into EXITINFO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 2.00g1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First version with support for RA 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the validation requirement from Password to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main somewhat compatible with othe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password is no longer stored anywhere in RA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drastically different from other BBS progra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requirement will be us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Removed the VDVariable @PASSWORD due to RA 2.00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New Vd.Cfg descriptor "NoFirstDigit"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 what digits are not allowed as first digit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No defaults!!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First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FirstDig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Fixed a bug which caused double chars to appear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ring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the Chat Prompt so that the SysopName is not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 You can put it there using the @sysop vd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i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3 entries to the language file that somehow got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otal of 39 entries.  Use the new languag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8 new VD_Variables mainly for use in the language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ing these defines in the vd.cfg fil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lues automatically being plugged in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Home               HomePhoneKey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ata               DataPhoneKey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bort              AbortKe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dit               EditKey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Yes                YesKey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o                 NoKey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DCode             PreDialLDCode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ysop              SysopName from v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ncluded language files have been modifi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se new vd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Key definitions for the menu keys as well as the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keys.  The keys are defined in VD.Cfg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PhoneKey 1   - "Home"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honeKey 2   - "Data"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Key A       - "Abort" ValidO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Key E        - "Edit" phon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Key Y         - "Yes" respo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Key Y          - "No" repson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s above are the default values i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the LANGUAGE descriptor to allow you to name your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ything you like.  Full paths are acceptable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present, the environment variable pat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ngauge file.  The .ANS or .ASC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 Default = VD-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the way the Environment variable is handle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OOR finding it's files.  Now for ANY file except 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OOR.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th is specified in vd.cfg and no validoo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used, VD looks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th is specified and the valido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, vd looks in the dir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path of ANY type is specified (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ce of any backslash(\) or colon(:)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it will override the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d.cfg for more info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Beginning with this release, VDUtil will now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OOR ZIPchive.  See VDU.DOC for release his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PreDialLDCode descriptor.  This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Long Distance access code into VD.  If left ou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alLD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LL display files are now optional (as noted in vd.cfg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lines in vd-lang.a?? to replace them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 in vd.cfg.  This means that ValidOOR will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ose extra text files if you want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Done away with vd.cfg descriptors SYSNAME1 and SYSNAME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line is now located in the language file on line 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ID descriptor will display a fil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ll data sent through the modem is now found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upports ANSI and ASCII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ANS/ASC support to all displayed files such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ValidGoodbye descriptor.  If you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 on these filenames in vd.cfg, either .ANS or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will be added to the filenames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four new display files to replaced some former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text in older versions of ValidOOR.  The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D, UsedNumber, BadNumberDisplay, and ReadyFor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.cfg for examples.  These display files al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Added Flag Toggle to the Flag setting routines.  The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mask will cause that bit to be toggled.  See VD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Major changes to PRINT routines.  All local scre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SI device driver.  ValidOOR will now requir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Eliminated the "Display" descriptor in V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Removed F-10 advertisement and added minor advertis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Eliminated the YOURCITYST descriptor. 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to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default twitline to "System Error - Disconnec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QUICKPHONE descriptor to PHONE as i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.  VD still supports QUICKPHONE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Fixed VD so that non-registered users could not run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0 for this type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Changed Encryption routines so that keys no long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