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>
          <w:rtl w:val="true"/>
        </w:rPr>
        <w:t>ۻ  �ۻ �����ۻ  �������ۻ �ۻ  �ۻ �����ۻ   ����ۻ  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ۺ ������ۻ</w:t>
      </w:r>
      <w:r>
        <w:rPr/>
        <w:t xml:space="preserve"> �������</w:t>
      </w:r>
      <w:r>
        <w:rPr/>
        <w:t>ͼ �</w:t>
      </w:r>
      <w:r>
        <w:rPr>
          <w:rtl w:val="true"/>
        </w:rPr>
        <w:t>ۺ  �ۺ ������ۻ ������ۻ ��ۻ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    ������ۺ �ۺ  �ۺ ������ۺ</w:t>
      </w:r>
      <w:r>
        <w:rPr/>
        <w:t xml:space="preserve">  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ۺ ������ۻ    �ۺ    ������ۺ �ۺ  �ۺ ������ۺ</w:t>
      </w:r>
      <w:r>
        <w:rPr/>
        <w:t xml:space="preserve">   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ɼ �</w:t>
      </w:r>
      <w:r>
        <w:rPr>
          <w:rtl w:val="true"/>
        </w:rPr>
        <w:t>ۺ �ۺ  �ۺ    �ۺ    �ۺ  �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ͼ  �ͼ �ͼ  �ͼ    �ͼ    �ͼ  �ͼ �����ͼ  �ͼ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>
          <w:rtl w:val="true"/>
        </w:rPr>
        <w:t>ۻ   �ۻ  ������ۻ �������ۻ           �ۻ   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ͼ   �</w:t>
      </w:r>
      <w:r>
        <w:rPr>
          <w:rtl w:val="true"/>
        </w:rPr>
        <w:t>ۺ</w:t>
      </w:r>
      <w:r>
        <w:rPr/>
        <w:t xml:space="preserve">  ������</w:t>
      </w:r>
      <w:r>
        <w:rPr/>
        <w:t>ͼ �������ͼ          ��</w:t>
      </w:r>
      <w:r>
        <w:rPr>
          <w:rtl w:val="true"/>
        </w:rPr>
        <w:t>ۺ     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 ��ۻ  �ۺ  ����ۻ      �ۺ             ��ۺ     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  �ۺ  �ۺ</w:t>
      </w:r>
      <w:r>
        <w:rPr/>
        <w:t xml:space="preserve">  ����</w:t>
      </w:r>
      <w:r>
        <w:rPr/>
        <w:t>ͼ      �</w:t>
      </w:r>
      <w:r>
        <w:rPr>
          <w:rtl w:val="true"/>
        </w:rPr>
        <w:t>ۺ              �ۺ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ɼ  �</w:t>
      </w:r>
      <w:r>
        <w:rPr>
          <w:rtl w:val="true"/>
        </w:rPr>
        <w:t>ۺ  �ۺ         �ۺ              �ۺ �ۻ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ͼ   �ͼ  �ͼ         �ͼ            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Ŀ ��Ŀ ��� ���Ŀ 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Ŀ ����  �    �   ��    �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    ���   �   �    ��� 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Tsoft &amp;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BBS - Fir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12)583-2648  1200 - 9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RTHDAY GIFT" is a Spitfire logon utility. It will check the us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date and if it matches todays date "BIRTHDAY GIFT"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 sysop configurable amount of extra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RTHDAY GIFT" Benefits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RTHDAY GIFT" does two very useful things.  First it creat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Birthday Screen (sfbday.clr/bbs)!  Second it will give the 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ft of extra time. The Amount of extra time is set by the sysop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rthday Gift" will check for duplicate logons by the user to make s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only get one gift per birthday.  If a user does received a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rthday Gift" will log this information to your callers.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call your BBS on his birthday for any of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RTHDAY GIFT" for Sptifire will work with Spitfire Version 3.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&amp;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place the  zipped file BDGIFT11.ZIP into a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Next, unzip BDGIFT11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use any text editor and edit the file called BDGIFT11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needed to tell "BIRTHDAY GIFT" your BBS information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n be given any nam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ile must have the following information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any lines. If you are running more than 1 node,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ust exist for each node. Again, name them as you like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distinguishes between nodes. (ie. BDGIFT2.CFG, BDGIFT3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F              &lt;- The path of your spitfire home director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F\DISPLAY      &lt;- Your Spitfire display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                &lt;- Amount of time to give the user in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lt;- This number MUST be between 1 and 60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&lt;- YES OR NO; Do you want logging to th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SFLOGON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y text editor to edit Spifire's SFLOGON.BAT an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o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D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DGIFT11 BDGIFT11.CF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\SF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 and must be registered with D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. You are allowed to run this program for 30 day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its your BBS. After that 30 days you MUST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nd registration fee or STOP using i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will receive a REGISTERED copy with your name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isplayed. You will also get SUPPORT from JTsoft and Fir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get FREE UPGRADE as they come ou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m from FIRS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a copy mailed to you, You will have to add po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See REGISTR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RTHDAY GIFT" cost ** $5 ** to register plus $2 postage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wnload "BIRTHDAY GIFT" from FIRST BBS to avoid the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harge. You need to fill out the registration for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GISTER.TXT" and mail i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finished! So, Boot up that Board and check it out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ny problems or have any question, feel fre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BBS and leave a Comment To Sys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suggestion  you can call me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312) 583-26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200 - 9600 b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 FILE! 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