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</w:t>
      </w:r>
      <w:r>
        <w:rPr/>
        <w:t>DIR2SF Directory List Converter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</w:t>
      </w:r>
      <w:r>
        <w:rPr/>
        <w:t>Copyright 1993 by Kevin Cummin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DIR2SF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vert PCBOARD or FILES.BBS file listings to the Spitfir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can optionally add a header at the top of the converted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D name, File area number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names can be retained if you are us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can be renamed to SFFILES.(X) for use as SF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directly accessible thru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rit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dding a CD-ROM to my BBS, I found that being 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lists was a necessity. I tried a couple other utilitie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but one would not remove the "|" character. You c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r with a search/replace, but it was still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did not accurately do the conversion to the actual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format, although it advertised itself to. So, to save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time and headache, I wrote this to do it the way *I*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And, I thought I might as well share it with anyone el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&amp; Notes for Successfu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named DIR1, DIR2, DIR3, etc. in sequential order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DIR1. If a file is missing in the middle, then all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processed. DIR2SF is written to handle up to 1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per run. If you find this needs to be increased, pleas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DIR&lt;X&gt;' file must exist for the program to execute. It looks for DI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f missing causes the program to abort. Otherwise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re is a break in the sequence of DIR&lt;X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2SF must either be in the same directory as the files to process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2SF does NOT create any backup files! If you want a backup,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IR2SF! Since these are CD-ROM list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n there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IR2SF to either a location in your DOS path, o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DIR&lt;X&gt; files will be found. At the DOS prompt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presented with the option to use the built-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you respond with &lt;Y&gt;es, then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D that you are processing lists for. You will only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once, as it is automatically entered for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whether to rename the DIR&lt;X&gt;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&lt;X&gt;. Please note that the number given to each SFFILES.&lt;X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correspond to the number of the DIR&lt;X&gt; fi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name function, you will be prompted for the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as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either of the two above mentioned options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until all DIR&lt;X&gt; files have been processed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rmation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oose the header or rename options, then DIR2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cesses all DIR&lt;X&gt; files without you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's about all I can tell you. Pretty simple, so cop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somewhere and make a test ru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2SF does not require any registration or fees. (if you real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uple bucks, I guess that would be OK....:)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 it's unmodified form, and us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regarding this program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ummins                  Crimson Cross BBS   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umphrey Road                618-253-3608           Node: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Il 62946             USR D/S 14.4                 #1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