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by Mike Woltz,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is a utility which is designed to evaluat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uploaded by callers to a SPITFIRE BBS. It is uti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SFINIT.BAT file which is run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logs off the BBS. Due to the fact that SFCHKUP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er, it takes up very little disk space and run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.EXE is provided along with a sample bat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uring processing. This file MUST be named CHKUP.BAT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.MSG file is also provided which must reside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(if used). The use of this optional fil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In addition, several other files are utilized dur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These normally include MUV and DELXCEPT (MUV*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XCEPT.ZIP) which are available via Buffalo Creek's BBS (515-225-84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may be used at the Sysop's discretion and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 CHKUP.BAT is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.EXE and CHKUP.BAT must be placed in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ich is where SPITFIRE.EXE is located.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, execute it per the belo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FCHKUP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first prompted for the Upload File Path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directory where the uploaded file(s) are stored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 sends them. (In other words, the uploaded file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prior to performing any testi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ed a temporary "holding tank" for the file prior to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sting.  This should not be a SPITFIRE download direct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make the file available for download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has been completed and it has successfully passed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example, we will use C:\CHKUP1 as the Upload File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1.  Each Node MUST have its own CHKUP directory, and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named \CHKUP1, \CHKUP2, etc. This makes it possible for SFCH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a SPITFIRE BBS that has the maximum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which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xt be prompted for the File Area Path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path of all files which successfully complete SFCH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.  This is the drive and directory where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after the testing process.  Norma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wnload path configured in your SPITFIRE File Are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all this path C:\UPLOADS for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se paths are provided, SFCHKUP will search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see if they exist. If not, SFCHKUP will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nfigured the paths used by SFCHKUP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as to whether you wish to Utilize the FILE_ID.DIZ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FCHKUP.  Many shareware files now contain a small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which provides a brief description of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ZIP.  If you respond with a Y to Utilize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contained in the FILE_ID.DIZ will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sts, as the SFFILES.BBS file description. 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ed in by the caller who uploaded the file will be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is not found, the description keyed in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Regardless of how you have configured single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ile descriptions in SPITFIRE, if this option is set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will write up to 4 lines of description.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s the characters per line to maximum of 255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will use as much of the FILE_ID.DIZ as possible,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is limitation.  This is true even if you hav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to use single lin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you are prompted as to whether you wish to save the chang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al prompt asks whether you would like your SFFAREA.D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reshed.  By responding with a [Y]es, the Upload File Path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TFIRE File Area records for this node will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you have selected as your Upload File Path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ollowing the example here, this would be C:\CHKUP1.)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FCHKUP.DAT will store this information in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Each node will have a unique SFCHK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 these paths need to be changed, run SFCHKUP /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nce again be able to config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CH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UP.BAT contains a set of instructions that ar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oceedings of the use of SFCHKUP. It can ru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other batch files which will process upload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ways. Since there is no way to know which on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ysops, they will not be discussed in detail here.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not be responsible for their use 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ample CHKUP.BAT is provided for you to use a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setting up SFCHKUP.EXE.  The CHKUP.BA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is simply designed to convert an uploaded ARC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 format, check the integrity of an uploaded ZIP file,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uploaded file for known viruses, and add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que  comment to the ZIP file.  Finally, CHKUP.BAT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ed file(s), depending on whether the file passed th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successfully.  (An explanation of the sample CHKUP.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in detail in CHKUPBAT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noted, that for those Sysops who prefer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complex checking routines, CHKUP.BAT is only lim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ability to expand the batch file to accomplis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  Other functions of the CHKUP.BAT might includ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compressed using the LZH, LHA, or PAK format, t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rity of GIF files, or completely ignore all proces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th a specific extension, such as .TXT.  (There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 CHKUP.BAT files available for download from Buffalo Cre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edit CHKUP.BAT to your specific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configure the drive and directories i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setup for your system.  If you utilize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grams referenced therein, you will need to obtai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 them, and modify your CHKUP.BAT so it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path where these utilities are located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ffalo Creek Software strongly recommends that the full pat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mmand line when executing these programs.  It is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ed file you are checking to contain the sam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calling to check and verify the upload.  In such an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would default to using the utility in the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hecked program might contain errors or it might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sired task such as erasing your root directory (just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UP.BAT normally creates a work directory (C:\CHKUP1\CH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 during processing and deletes it when it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Uploaded files are moved there for evaluation,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nd then moved to another locatio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HKUP is written to honor file sharing, and as such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more than one node of a multinode SPITFIRE BB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de will require its own CHKUP path and its own CHKU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is designed to be run at the BEGINNING of SFINI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on multinode SPITFIRE BBSs. For example, the firs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 in your SFINIT.BAT should look like the belo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!!  ONLY use the %1 command line parameter when SFCH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executed from within the SFINIT.BAT file an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 is being executed by SPITFIRE.  SPITFIRE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 (record number in SFUSERS.DAT) of the last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.  This number can then be passed to SFCHKUP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command line parameter.  This is done so SFCHKUP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the entire SFUSERS.DAT file to determine wh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as.  Extremely serious problems can result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%1 command line parameter in any other wa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oes not execute the SFINIT.BAT file when being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frontend program thus causing the need for SFCHKUP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frontend batch used to execute SPITFIRE.  In such case,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something totally different to that batch file than it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 when execut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alo Creek Software recommends that SFCHKUP be ru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logs off (first command in the batch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SFCHKUP).  Take care to make sure to run SFCH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ntirely up to you, the Sysop, how you utilize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associated CHKUP.BAT file. You can make it as simpl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borate as you please. Sysops who devise a unique methodolog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share it with the rest of the SPITFIRE BBS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osting it in a message or uploading it to Buffalo Creek'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discussion of suggested ways that files may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 You are not required to process your files in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nd you are free to run other tests in addition t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the one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FILES WITH CH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, all files uploaded will be evaluated by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ase of evaluation can be configured to be skipped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NOT process a file. You might want to post say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and feel that there is no need to perform any te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, simply write your CHKUP.BAT fil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file's existence (IF EXIST *.TXT...) and then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entirely.  The file would then be post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ploaded to the BBS.  Similarly, you could elect no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BS/*.CLR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configure CHKUP.BAT to check for fil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not be contained within the file such as known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/PKZIP.EXE, COMMAND.COM, etc. By using a state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EXIST &lt;filename.ext&gt; DEL &lt;filename.ext&gt;,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from the file. When SFCHKUP's work is d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pdate the SFFILES.BBS in the configured Upload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's F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designed to check for so-called Computer Viru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as part of the evaluation. In our example, McAfee's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SCAN.EXE and similar utilities exit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upon the results of the evaluation. Our CHKUP.BA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level of 0 indicates a file with good integrity whi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rrorlevel of 1 indicates a questionable file.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nt to a holding directory (ex. C:\BADCHKUP)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utiny (accomplished by two IF ERRORLEVEL...GOTO...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d entirely.  IMPORTANT NOTE: SPITFIRE requires about 2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, SFCHKUP requires about 64K or and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requires approximately 330K of memory (whew), thus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un out of memory when SCAN is executed.  In cas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tilize SCAN with some other virus test program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means of operating SFCH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tility can be used to check uploaded *.GIF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GIFTEST.EXE can be used. Since GIFTEST also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, careful editing of the CHKUP.BAT file ca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the file if it has poor integrity or is at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support on your BBS (say for example, 321x201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ave it in the hol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 found in uploaded files can be remov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of your BBS after they have completed evalu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quite a number of recommenting utilities (ex. RECOM.EX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have been compressed with schemes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on your BBS can be converted (to PKZIP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OZIP.EXE.) Remember that SPITFIRE will ONLY suppor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f the contents of files compressed with PKZIP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overview is brief by design.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thoroughly read through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utility used in conjunction with SFCH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will only process one uploaded file at a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is initiated, it begins by checking to see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path that you have configured as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file (or files) is (are) found in the configured Uplo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SFCHKUP passes the first file name it reads to CHKUP.BAT. 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hells and your CHKUP.BAT is invoked to complete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you have included in this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KUP.BAT completes processing, control is returned to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SFCHKUP checks to see if the file exists in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 If so, SFCHKUP assumes that the file has passed all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The file is then moved to the drive and directory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as the File Area Path.  If the file is not found, SFCH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file did not pass the required tests and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ller who uploaded the file ar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will then check to see if any other fil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Upload File Path.  If so, it will repeat the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files are found.  When no other files are found,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deleted and control is returned to SFIN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s are not posted as a result of fail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evaluation procedures, SFCHKUP will adjus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s and K of upload credits accordingly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ng evaluation of all files. In addition, SFCHKUP.MS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ide in the SPITFIRE HOME directory if used)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XX.BBS where XXX is the number of the caller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ble file as contained in the SPITFIRE users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ill be appended to SFCHKUP.MSG. If there already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BBS for that caller, SFCHKUP will append its data to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a notation is made to HEYSYSOP.LOG to no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questionable file has been received, its nam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who up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ploaded files with good integrity will then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 Area Path that you have configured. The SF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a will be appended to with the final names,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all acceptable files. Finally,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moved and control will be returned to SFIN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CHKUP performs a very special test on uploaded .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according to all information available to Mike Woltz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formed by any other program in the world. 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ho would believe that there is nothing wrong with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-crashing information to every looney-tune in the world,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ek Software does NOT believe publicly discussing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roper.  Therefore, details on this particula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disclosed.  However, suffice it to say, Buffalo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TRONGLY suggests that every SPITFIRE Sysop use SFCHK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this test regardless of whether SFCHKUP is used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CHKUP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,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1.00 registration fee is required to register SFCHK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rograms used in conjunction with SFCHKUP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 and may not be products of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SPITFIRE and other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400/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2 - April 10, 1993 - In addition to testing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, SFCHKUP now tests a .ZIP file for 'ANSI bom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3 - June 12, 1993 - SFCHKUP tests the file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ZIP file for 'ANSI bombs' and for valid file names. 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"/" is not a valid character in a file name so whe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was found, SFCHKUP would asssume the .ZIP file had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d would erase it.  The problem is (was) that when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 which recurses and stores the sub-directory, PKZIP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ward slash between the directory name and the file name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SFCHKUP would assume the file had been tampered with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file.  To correct this situation, SFCHKUP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a forward slash in the file name.  Additionally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UP.BAT file (included in the SFCHKUP package)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.ZIP files within .ZIP (regardless of how deep 'so to spea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ested.  This change (in the CHKUP.BAT) also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.ZIP file thereby retaining the 'authenticity verif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tained whe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you are upgrading, you simply need to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py of SFCHKUP.EXE with the new copy of SFCHK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4 - July 4, 1993 - SFCHKUP was not proper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K-Bytes uploaded when an uploaded file failed th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.  This problem was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