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B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 by Robert P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F is a utility written in Turbo Pascal 6.0 for Spitfi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asses the parameters necessary for running a secon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as a door from the first.  Have you ever wondered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allow users to use HANDLES in adult message areas, but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ir REAL names in the general areas?  Spitfire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by default, but it can be done by using SUBSF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Spitfire.  The idea is to set the second SF up as a SUB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MAIN board.  The caller runs the sub-board as he/s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other BBS doo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F is Shareware.  It is not FREE.  You are invited to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al period of not more than 14 days.  After the 14 day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e to use SUBSF, you MUST send in the registration fe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a mere $10 and for registering it you ar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uture releases at no additional charge.  Also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umber which will be written to your SF log file (if th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selected).  I haven't crippled SUBSF in any way.  I'm re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veryone's conscience to register it if they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, SUBSF32.ZIP, should contain the following files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ere missing or the file sizes are different than thos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 SUBSF and contact my BBS at (209)826-8021 f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                SIZE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COM           1,164        04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F.CFG               31        04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F.DAT               75        04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F.EXE            5,628        04-17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FCFG.EXE         5,000        04-0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UAL.DOC           4,378        04-05-93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/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F is fairly simple to install.  Here are the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f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NZIP SUBSF32.ZIP into a directory of its own or into Spitfire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un SUBSFCFG.EXE and enter the information as prompted.  When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w many security levels", enter the total number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of your MAIN board that will have access to the sub-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Violation Warning Ratio and Violation Enforcemen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MPC, MPD, DLPD and QL for each level having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board.  Proceed with entering the relevant data for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sing any text editor, edit the file, SUBSF.CFG to compl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system.  The format of SUBSF.CF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1: Path to MAIN BBS      (ie. C:\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2: Path to the sub-board (ie. C:\SF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3: Write 'YES' to have SUBSF log to CALLERS.TMP, write 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isabl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4: Security Levels of the sub-board, one line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8: Up to 10 different security levels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se are security levels of your SUB-BOARD, not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dit your main SF.BAT to run SUBSF.EXE.  Here's an 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SUBS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F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F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n example of your SFSUB.BAT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F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D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58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57 GOTO DOOR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56 GOTO DOO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rest of the DOOR and EVENT la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dd the sub-board to Spitfire's SFDOOR.MNU as you woul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game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all there is to it.  If you run into AN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F, I will provide tech-support via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e at Data-Tech BBS, (209)826-8021, USR 9600 V.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