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� � � ��������� 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 �� � �  � � � � ���� 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�  �� � �� ��  ���� ��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�  �� � �  �� � �  � � 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 � � ��  � �� �� �  �  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  �    �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 ��������� � �� � 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 �������� ��� ��� �������������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�� �� � ���  � �  � � � � � � �� �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�� �� �  � �� � � � �� �� �  �  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 � � ��  � �� � �����  � ��� �� 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�    �       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Thu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sych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.A.G. Alpha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6-527-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PRESENTS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     ������� ������� ������� �� �� 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       ���   ������  ��   ��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       ���   ������  ������  �� ��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�   ���   ������� ��  ��� �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ho's on" for Each Node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MULTI-NOD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.A.G. 2.6d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Licensing-Agreement---------------------------Psycho-Software-Products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 property of Mike Thur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 Softwar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/ govern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and/or disclosure  of the Softwar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rights applicable to  commercial software that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bdivision ( b.3.ii ) of the  '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  Software  products can  be freely  distributed, 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 archive is  not  changed  in any way  (other  than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) and no  amount of money is required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is  software be modified  without written  consent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rohibited  to include this program, whole or in par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 It is expressly  forbidden to  distribute  a registere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o  Software  Products  can be  used in commercial  organiz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ula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ke Thu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sych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Introduction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 been many  requests for a utility  as simple  and effe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Thus, Psycho Software has released it for the general publ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DonationWare, therefore,  please refer to the PSYCHO.R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package you downloaded, for proper registration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Standard-Features-of-Psycho-Software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ar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 2F Novell File loc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tailed lo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Program-Description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as created to allow multi-node sysops an easy wa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s which T.A.G. displays with the "Who's On"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utility to place any message you want in the statu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.  Suggested examples include:  Online Games, Receiving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EchoMail, Nightly Mainten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Included-in-Your-Package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ERWHO.EXE  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ERWHO.DOC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YSCHO.REG     -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ERWHO.LOG will be created after first exec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Command-Line-Options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 ALTERWHO.EXE must  be placed in  the directory where $WHO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, this is your MULTI directory.  To use ALTERWHO follow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ALTERWHO ### 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###   is the node numb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@@@@ is the new description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LTERWHO 1 Down would change the description for node 1 to 'Do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WHO command lin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Credits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Psycho Software:  Mike Thu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&amp; Beta Site:  John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 special thanks to the authors of the 'T.A.G. BBS Softwar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ellent and flexible Bulletin Board System and for suppl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r T.A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Support-Sites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Site:  The Psycho BBS    * Mike Thurlow    * (416)527-0066 *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244/109 * TAGNet 26:26/1  * BBCNet 223:500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Site:  The Gatehouse BBS * John Riley      * (416)528-0635 *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244/119 * TAGNet 26:104/0 * BBCNet 223:5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availabl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/NetMail to the above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sycho Software Support conferences on TAGNet and BB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TAG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--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