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15 Files Downloaded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lt; Version 1.00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idea and code by David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                                                   Search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eatures of Top 15 ...............................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pgrade ...............................................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compatibility information .......................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nformation .....................................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setup information .................................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all the features ..............................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look for in future releases .......................... 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nformation ..........................................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NT Software Products .................................. 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s ....................................... 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............................................. 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FEATURES ������������������������������������������������������������0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|" Denotes that this feature was not in David Mitchell's To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p 15 is 100% *FREEWAR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path &amp; filename to write the output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Runs in two modes, turbo (VERY fast)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Supports both "@" and "`" in the filename in the file bo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No messy text configuration fil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Includes a fully-featur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Configurable colors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Fully supports Multi-Node systems, and uses file sharing/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Uses TAG's Control-P color codes instead of raw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Written and compiled in Borland's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Supports an unlimited number of files, using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revisions, see REVISION.DOC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UPGRADING FROM OLDER VERSIONS ���������������������������������������0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urrently run David Mitchell's Top 15, I'm sorry, but you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create the data file with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pgrade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ARRANTY / COMPATIBILITY ��������������������������������������������0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,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 will be more than willing to support you, and help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you may have with out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15 has been compressed with a registered version of PKLITE by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ra compression switch, to ensure you there has been n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software, and this is, in fact,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15 has been tested on a very wide range of systems, some running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some running multi-taskers, and "average Joe" systems like mi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TRIBUTION INFORMATION ��������������������������������������������0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, in fact encouraged, to distribute the software to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TAG system, provided that all files contained in this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long as it is the latest standar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ETUP INFORMATION ���������������������������������������������������0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TOP15.EXE from the archive in any directory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OP15 with the "/S" command line parameter, or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nfiguration file besides the default, "TOP15.DAT", run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command line parameter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 [Path:\]CONFIG.DA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hoose the option(s) on the menu that you wish to change; m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You will probably *HAVE* to change at least the path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non self-explanat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rea numbers    : Set this to "Yes" if you want Top 15 to show the ph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al file section numbers that the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in mind; this is NOT the dynamic numb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's access, it's th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Mode           : Enabling this option will make it so that Top 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isplay ANYTHING to the screen wh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*GREATLY* increases the speed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ode if you have a particularly slow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wful lot of files for Top 15 to loo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15 worked with and without SHARE.EXE loaded, but I think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load it, especially in a multi-node environment. Top 15 detects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lly aware of it. There have been no reported problems loading 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EMM or simila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/where to execute Top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op 15 from any directory on the system, just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ile is in the same directory as you execute i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a path as well as the filename as the fir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it manually or in a midnight maintenance batch fi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. I'd suggest running it in a batch file daily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number of fil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tch file, you execute Top 15 with a singl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n alternate config file, otherwise just 'TOP15'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-N1 -L Generating Top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15                                   &lt;---- Lik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-N1 -L Top 15 Fil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o paramter is given, "TOP15.DAT" is used as a default, as stat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make a menu command that displays the configurabl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exactly like thi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: ((( The Galaxy BBS Main Menu )))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[/T]op 15 files on The Galax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[/T]op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key 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ata : "@TOP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is menu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: (1-7,F,[,],B,J,Q,T,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pretty much it for set-up, once you get used to it and/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from your users you may want to change the default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EXPLANATION OF FEATURES AVAILABLE �����������������������������������0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ing out" certain fil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wish to "block out" a file board from being used b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you can do it by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ext file in the Top 15 directory called "EXEMPT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le is just a list of file board numbers that you want Top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 and not even look at. Uses for this could be for SysO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files and don't want people to know that "SEXMEUP.GIF" is the top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 on the entire syst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EXEMPT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uld block out file boards 0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for the fileboards with numbers less than ten (0-9) you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zero before the dig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number that is greater than the number of the last fil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5 qu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ish to have Top 15 make its output to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is simply by having the output file option in Setup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hat is currently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working with bulletins, I advise you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.A.G. BBS documentation available in TAGD26D.ZIP from 1:2410/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multipl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lock out the X-Rated GIFs section (or any oth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utput file, you can do that. You can also have an out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t nothing but your X-Rated GIFs section, if you lik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blocking out every file board but the GIFs, and then by making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n TAG accessible ONLY to Adults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  ���������  ����   ���� ����������� 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 ����������� ������ ���� ����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     ��� �����������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     ��� �����������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� ����������� ����  ����� ����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  ���������  ����   ����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only maintenance is to make sure you run Top 15 periodically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ight -- you don't want the listing to become s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TO LOOK FOR IN FUTURE RELEASES ���������������������������������0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pen for suggestions via the TAG echo or NetMail to 1:2410/48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UPPORT INFORMATION �������������������������������������������������0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very much for trying Top 15, but we both know, there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software. Please send any questions, give any bug report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support, to any of the following TNT suppor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pha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    Name of BBS             Fido Node    BBS Phone       Bau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      - The Galaxy BBS        - 1:2410/480 - (313)928-0522 - 14.4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Landskroener - The Emergency Scene   - 1:2410/480 - (313)941-2176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Blair    - The Infinite Journey  - 1:2605/630 - (908)873-6988 - 14.4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ta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    Name of BBS             Fido Node    BBS Phone       Bau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atts        - The Mists of Time     - 1:2410/329 - (313)282-6149 - 14.4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    - Chessplayer's Forum   - 1:2410/0   - (313)386-1884 - 16.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    - Chessplayer's Forum   - 1:2410/278 - (313)386-7054 - 14.4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echtanksi    - The Genuine Daze BBS  - 1:2200/807 - (313)449-5223 - 96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Warren     - Egghead's Place       - 1:2410/297 - (313)537-5704 - 16.8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oleman      - Ground Zero!          - 1:2410/339 - (313)561-9274 - 14.4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ourne      - Law &amp; Order BBS       - 1:2330/100 - (517)263-0273 - 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ishop      - The Bushwacker BBS    - 1:3610/3   - (601)842-9255 - 14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owe         - Marauder's Hideaway   - 1:112/99   - (904)731-5373 - 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= v.32 / v.32b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= US Robotics HS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= US Robotics HST/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= Has latest release for FREQ as "TOP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sites have TOP15 for FREQ, but the * denotes ones that are confi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OTHER PRODUCTS FROM TNT SOFTWARE ������������������������������������0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Caller's Log - This program is a supplement to your plain-ASCII typ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AG mak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upports SHARE, DESQview, MS-Window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, of course, 100% FREEWARE just as Top 15 is.                      file o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for the log are completely configur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supports two modes of logging callers or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w available from 1:2410/480 as "NLOG27.ZIP" or "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ONTACTING THE AUTHOR  ����������������������������������������������0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contact with Joe McElmeel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McElm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081 Ko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view, MI 48192-7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c@tiamat.umd.umi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10@umdsun1.umd.umich.edu -or- ccm10@umdsun2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frequent the IRC under the handle "Infer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laxy BBS; (313)928-0522, Lincoln Park, MI. 14400 v.32bis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 can access the messages, files, and Top 15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GNet 91:7/4480, RPGNet 100:1313/501, CrossNet: 73:4100/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410/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cho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_BETA, FE_HELP, {COMMO}, TAG, TAGMULTI, TAG_DOORS, and S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ACKNOWLEDGEMENTS ����������������������������������������������������0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David Mitchell for giving me the source code to his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or a wh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Paul Williams and Victor Capton for the T.A.G. v2.6d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s as well as excellen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