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-Stats utility package -- 02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2 -  by Scott M. Mali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ewrite the Status.Dat this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figuration file for your Telegard system. Until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operation of my program please back it up!!!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rp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ese programs stems from a request by Rick Pomyga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gard Beta/Support site) Under certain conditions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properly stored in the Status.Dat's Zlog record.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ts made externally via the Blue Wave mail system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TG will overwrite the correct Status.Dat record).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record to actuatly reflect the activity he was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mplained about it and I ended up tossing together Addpos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Lately I decided to release the program generally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should be released on it's own so I cloned a few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OSTS: If you want to record posts made but not recorded. Lik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under certain conditions, Autopost, ec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AGE: incase you wanted the time in a local logon or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usage record. Some people would like the Z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OTAL system usage instead of just BBS usage, now us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ALLS: About the same reasons as Addusage and probably a fe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ULS: Add uploads, if you want to record uploads made locally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DLS: A friend comes over and raids your Hard Drive?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t if you ca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rograms will not work when shelled from Telegard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Status.Dat fine but Telegard will later overwri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? Each uses their own command line paramet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roper syntax each program will display a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question mark. Simply running the progra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invoke the "prompt" mode, where you'll be ask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uch utility you should try to check it out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Vital data files. I recommend you take your Statu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a temp directory before you use these programs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eing repetitive with all these warnings ... you're righ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nfiguration file! I've taken all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ere is no damage, but the final precaution i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grams write only Temporary Data files till the very e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lose power when it's halfway through proces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 file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l'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in every Telegard utility. These programs are relea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at all. They work for me but if they don't work fo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know how to delete them. I cannot imagine any cond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ould damage your Status.Dat file but if you don'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before trying it you have nobody to blame b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eebies. I'd like a low-priority Netmail saying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if you DO actually like them) but it's not require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feel good about writing such utilities though (are you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yet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k Pomygalski for bothering me to mak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?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have I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little programs but what the heck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andans (Written with Paul Mona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R-ANS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34,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huffles Files of any type. Telegard allows us to 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SI screens but let's say you want to shuffle more than 10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randomize the Ascii files? Or the Blue Wa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? Or the Logon.Msg file? The possibilities are only lim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reates an Ascii output of the Zlog.Dat fil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displays it. Can be set to only display a given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gard 2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Basically the same program as Zlogger version 1.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the Telegard 2.7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sh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shrn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8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uts down the size of the Zlog.Dat file to a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. Corrects Negat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ho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Smsg_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9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Allows you to add custom Short messages to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msg.Dat file. Deletes delivered messages shrinking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fix_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0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orts Zlog.Dat, adds missing entries, remove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corrects negative entries. (Hopefully my LAST Z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urbo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Stat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4,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without the hassle of bring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urbo-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Bul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6,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bulletin in any of four formats (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Graphics or Non-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G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GRSET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6,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Externally resets Telegard's data file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up the time of the first user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olor Change Ut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COLCU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9,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hanges the defined color sets in Telegard to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