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USR - Delete Unvalidated User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2, Anthony Dez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DELUSR is for use ONLY with Teleg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  If a similar program is required for an earli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please contact Anthony Dezilva at The Dark Cavern B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-638-45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lets you (the Sysop) delete all users who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themselves.  Since I use a callback validation method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user validation is very limited.  This saves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extra work and time.  The Callback door written by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(TCALL##.ZIP) takes care of users who try to ga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, by refusing validation to the second account. 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record with minimum security.  As this recor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the user abandons the record (A non validated us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on the BBS) which means you have a useless record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up space.  What this program does is go through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deletes all these useless records.  Thus creat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user to replace this decad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takes telegard's VALIDATED USER SL as a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if your non validated user SL is 10 and your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L is 50, then you would 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USR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then delete all users who have an access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50.  There are a few exceptions to the abo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the DONTDELETE flag set (flag '4') or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 out, the program will skip that particular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quires that the STATUS.DAT file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he STATUS.DAT file is use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your GFILES directory, and other little 'bytes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ertaining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final note, I would like to mention tha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This means you do not need to pay me anyth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donations are always welcome.  As it is FREE,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 that this program will work bug free, or that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If you do find a bug though, I would like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o that it can be fixed and a new version released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found or if you live in Toronto and want me t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versions of the program please send me a not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get the latest version.  All new updat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files can be found on The Dark Cavern BBSystem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elegard related downloads are free of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-ratio), therefore the only charge is the time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n your best interest that you make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LST file before you try out this program for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it is very advisable to make a backup of your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ight.  I use a 1.44 {B drive} to ZIP up my GFIL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o that if anything does happen to the system, I ca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on a backup, a few hours old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ence with me can be done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Net Canada   21:2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 Telegard Net  xx:xx/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thony Dezilva / Hidd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rk Cavern B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416] 638-4573, 1200-2400.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ronto, Ont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can also be reached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 Strike / Ri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bidden Knights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416] 820-7273 1200-14,4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s. Ont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rtin Fl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tal Indifferen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416] 614-1713 1200-2400.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ronto,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