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METR.EX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1 Geoff Sta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METR is a silly little program for TeleGard BBS operato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duce both and ANSI and ASCII graphs of each of your hard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artions) as a system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 it struck me as an idea that some people that use my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like to know how much room I had left on each of my par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st (well nicest looking) way of showing this info was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 that would draw a graph, so here it 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icity itself, from the DOS prompt or from an event etc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METR &lt;num&gt;  : Where &lt;num&gt; is replaced by a number between 0 and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s the number of the bulletin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 DISKMETR 99 would produce BULLET99.ANS and BULLET99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NS file being in beautiful ANSI colours and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eing in even lovelier black and wh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&lt;num&gt; is given the program will halt with a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hould be run from your main TeleGard BBS directory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where to put the outpu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files from my system are included for your edific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written in TP5.5 and is FRREWARE. That is it's you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, if you do use it and like it or dislike it I would only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nd a letter or card to address below with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 Stanley.. Sysop of The Night Ride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/7 Wes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stville N.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2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612-570-4242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