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QuikWeather 2.1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ritten By Frank Fe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ataCom USA (812) 949-7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is part.  I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to your system because of the use of this program (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VERY unlikely that anything will happen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K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ffers an easy and quick method for Sysop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forecast, to be displayed as a text file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MCI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ppears as follows (with Telegard MCI color code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Weather Forecast for Monday, 10-0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outlook:  Warm today, with a chance of afternoon showers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.  Partly cloudy tomorrow, slightly c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oday:  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onight:  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tomorrow:  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yester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y's high temperature:  7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terday morning's low:  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pitation yesterday:  .1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Weather v2.1 - DataCom USA Software  (812) 949-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the data is very easy.  Simply type QWEATHER to inpu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lines in which to place the current forecast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mention highs or lows in the forecast narrativ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separately in their own display below the forec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hit &lt;CR&gt; at the Precipition prompt, the defaul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none" will be prin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asier!  First, you must modify the QWEATH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Fendley - DataCom U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a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 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 - Path to your Afiles Dir (MUST HAVE TRAILING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ine 3 - Name of ASCII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4 - Y/N for forced pause befor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5 - Y/N for initial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6 - Y/N for forced pause after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7 - MCI Color for Graphic Lines (0-9, 99 sets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8 - MCI Color for Header Titles (0-9, 99 sets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9 - MCI Color for Subtitles (0-9, 99 sets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0 - MCI Color for Forecast and Temps (0-9, 99 sets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for your individual requirements.  Not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line 2 must have a trailing \  (such as c:\bbs\afile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determines if a pause will be forced to all users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pause turned off in their configuration)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 may cause 2 consecutive pauses to be delivered t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heir paus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determines if the screen will be cleared befo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set this option to on without setting option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users with the pause turned off will have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efore they can finish reading it.  The solu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et both lines 4 and 5 to Y, or make sure all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pause option turned on (there are Telegard 2.7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obally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determines if a paused will be forced to all us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has be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0 determine the MCI colors used for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ulletin.  If you leave these lines set to 99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  You may change any or all of the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ppropriate MCI color (0-9) in a particular area (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header, subtitles, or forecast and temper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ile in Telegard you can make the LOGON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f the logon message files (ie .. Logon.msg, Logon1.msg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file a Logon*.MSG file it will display the weather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n. The purpose of the .MSG is so tha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 logs in they will see a color weather report, if a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gs in it will be displayed in plain gr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the weather a bulletin your users can choose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file name to bullet?.msg, where ? is a vali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from your bulletin menu (0-9,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it up in Telegard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 command and modify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V)iew Today's Weather Fo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hort descript:(V)iew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md letters   :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:&lt;Name of ANSI/ASCI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any menu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the QWEATHER.CFG fil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QWEATH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QWEATHER.CFG) contains addition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optional MCI color codes.  Therefore, the QWEATH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version 2.0 must be replaced with the new QWEATH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�      08/03/92   Beta test - not released to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    09/21/92  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    10/05/92   Bug fixes in day of the week gen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ition of user selectabl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through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with this program please contact Frank Fendle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bany, IN  47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812) 949-7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Telegard!  Sorry to see you fad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