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gard Mailing Label - Prints mailing labels from the user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legard Bulletin Board System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is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respecting the contents of this sof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for the software's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merchantability,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Drzyzga, a.k.a. Cutter John, shall not be liable to the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any other person or entity with respect to any liability,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caused or alleged to be caused directly or indirectl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constitutes full acceptance of the abov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is designed to print mailing labels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16" x 3-1/2" single wide tractor f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 TGMLBL??.EXE in your main BBS directory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DAT resides (or in any subdirectory with a current copy of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), and type the file name to run it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USER.LST file and begin to print out labels beginning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 (after all, why print a label for the SysOp anyway?)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in the program to check whether or not the printer i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, it should work with just about any IBM compatible dot matrix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a possibility that it won't with som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released FULLY FUNCTIONAL. Please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by sending me a small donation if you feel that this program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( $5.00 would be nice ).  This is one of my first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and I would like to continue to do so, but more likely than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no help from the users of my software, I will have to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'crippleware' ( something I dread, and usually delete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 instantly! ) versions in the future to insure that there is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ensation fom my investment of time an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planned for future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ilter users by access levels, AR flags, and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imag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align the labels in the printer instead of just prin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n the first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, questions, comments, or general whining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Drzyz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lf Breeze, FL  32561-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ysOp 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&gt;&gt; CUTTER JOHN'S &l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04)932-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612/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TGnet 85:881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hrs/7Days - 253mb online - HST! - SDN,WINNET,DDS,TGSDN,S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