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 PICK-UP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manager/uploader fo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 P.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2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,93 by Mark P. Harris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-UP is an accessory script for the Telix commun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hink of it as a shell for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Message" mode PICK-UP makes message writing and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. You will be able to write your messages offline or onli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favorite editor. Then just select your messag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list at the proper time and PICK-UP sends the messag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-UP makes your regular uploading easy too. Just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upload from a picklist, select a protocol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s you have installed) and PICK-UP sends the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Script" mode PICK-UP makes writing, compiling,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-UP also makes your general file maintenance chore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d, View, Copy, Move, Rename, Delete, Edit, Write,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a new Dialing Directory is eas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figure all of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in screen saver that you can set the tim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mited by the auto-logoff time the BBS has set for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-UP is a ShareWare product.  It is NOT "freeware" 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.  If you use PICK-UP, you are expected to pay for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ny other program.  In return for the $10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a key to remove the "REGISTRATION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" from this AND any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-UP IS PROVIDED ON AN "AS IS" BASIS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EXPRESSED OR IMPLIED. IN NO EVENT WILL MARK P. HARRIS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TO YOU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 OR OTHER INCIDENTAL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SE OF OR INABILITY TO USE THE PROGRAM, EVEN IF MA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ISON HAS BEEN ADVISED OF THE POSSIBILITY OF SUCH DAM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-UP is a trademark of Mark P.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 and Telix are trademarks of deltaCom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elix(tm) for longer than 45 days withou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to deltaComm Development for Telix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hanks must again go to my wonderful wife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ing anything at me or my computer while working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thanks must go to all the people that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UP.SLC       21724           The Main PICK-UP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CONFIG.SLC      6916           The Configurati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UP.DOC       13465          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    1208           The Ver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TXT      2798          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 IF YOU DOWNLOADED THIS FROM COMPUSERVE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name the archive PICKUP13.ZIP before uploading i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ALL KEY REFERENCES ARE FOR TELIX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PICKUP.SLC and PUCONFIG.SLC in your Script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in Telix. (ALT-O, F, item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.EXE from your Telix archive must also be in your 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have your Editor configured correctly in T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LT-O, F, item 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made any changes don't forget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LT-O, 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note of the FULL Path Name of the progra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o View ascii file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script will ask for this the first time you run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efficient way to run this script is to have i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when you run Telix with the command: TELIX S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 in front of the script name tells Telix to ru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after loading. You should also assign it to a "Ho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elix with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K           -- To get into Keyboar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or &lt;ENTER&gt;    -- To select Regular ke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    -- To selec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t Key"       -- Enter the key combination or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want to run PICK-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ICKUP &lt;ENTER&gt; -- Tells Telix to run PickUp when Hot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       -- To get out of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      -- To save your new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       -- To write your definition to TELIX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or &lt;ESC&gt;      -- To return to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is done with PUCONFIG.SLC. PUCONFIG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the first time you run PICK-UP (When PICK-UP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t's configuration file). You can also run it manu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ny of the options. (ALT-G, PUCON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UP/DOWN arrow keys to highlight the option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RETURN. After selecting one of the color options,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/LEFT arrow keys to scroll through the colors. Hit RE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you want or ESCAPE to keep the origina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ii file view program must be entered as a full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delay for the screen blanker must be enter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0  if you do not want the screen to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ree sort method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NO SORT     No sorting is done o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ORT 1      This is the default and is the fastest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your drive are normally in a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ORT 2      This method should only be used if you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some program that sorts the files on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o alphabetical order. (PC TOOLS, NORT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ditor is defined in the Telix configuration, not in P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ICK-UP. (ALT-O, F, item 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ill not take effect until you save them and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copy of PIC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essage"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end a message that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your normal steps on the BBS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including the TO: and SUBJECT: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is ready for you to type your messag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hot-key to run PICK-UP. Highligh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ant to send and hit ALT-S. You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ent just like you were typing i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be asked if you want to delete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gular"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your normal steps on the BBS to 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. When the BBS is ready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, hit your hot-key to run PICK-UP.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you want to send and hit ALT-S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protocol and PICK-UP will up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is function will NOT work correctly with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3.20. Other versions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ptions are pretty self explanatory, so I will not wai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n them. Instead I have come up with a few no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rea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ahead and use ALT-D to make your phone calls. All Teli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 as normal. As soon as you logoff PICK-UP will pop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 will let you select the Dialing Directory you wan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g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all PICK-UP back up while you are online with your "Hot-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PUCONFIG.SLC to change your colors and/or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use to view ascii files. The time dela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er and the sort method used on the files are also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CONFIG. Changes will not take effect until the next time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mary copy of PIC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ENTER on a subdirectory will change you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 \  to change Driv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 option in PICK-UP saves the current Mode and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start u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it ALT-G in script mode the highlighted script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in script mode, you will be prompted for the script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cript will be run if it is found in your 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it ALT-S in message mode, the upload protocol will be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ther modes you must select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cripts you may have assigned to hot keys can st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ICK-UP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GULAR mode ALL files will be shown in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SSAGE mode *.MSG fil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CRIPT mode *.SLT -OR- *.SLC fil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will exit PICK-UP, but ALT-X will exit PICK-UP AND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xperience a problem or if you have a sugges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ment and/or addition to this script feel free to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Mark P. Harris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6676 Robinson School R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New Athens, IL 62264   US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FidoNet: Telix Ech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FidoNet: 1:2250/2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BBS: (618)539-625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a fee of $10.00 (US) for the use of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is script useful, please complete the for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end it along with your payment to the above addres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for the $10 registration fee, you will receive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the "REGISTRATION ENCOURAGEMENT FEATURE" from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future versions. I encourage you to pass this scrip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r friends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</w:t>
      </w:r>
      <w:r>
        <w:rPr/>
        <w:t xml:space="preserve">ҷ    </w:t>
      </w:r>
      <w:r>
        <w:rPr/>
        <w:t>ַ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</w:t>
      </w:r>
      <w:r>
        <w:rPr/>
        <w:t>ARK  �Ķ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�����</w:t>
      </w:r>
      <w:r>
        <w:rPr/>
        <w:t>Ľ ���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U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PICK-UP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TO NAM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what you want to appear on your registered cop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 M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your copy of PICK-UP?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you send AND receive Fido NETMAIL?  (Yes/No)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es, what is your Fido address?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Phone __________________  BBS Phon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