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</w:t>
      </w:r>
      <w:r>
        <w:rPr/>
        <w:t>ͻ � ��ͻ ���� ���� ��ͻ 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  �   ��͹ � ɻ � ɻ ��   ��˼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�ͼ   �  � ��ͼ ��ͼ ��ͼ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ͻ �  � ��ͻ ��ͻ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ͻ ��͹ �  � �    ��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ͼ �  � ��ͼ ��ͼ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's not Shareware.  It's SHOCK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bSet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'Agger Shock's Subscription S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1993 by D'Agger Shock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 1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HOC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on the Shockware basis. It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way. If you like it, and you use it, I ask that you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 REGISTER.TXT is included with this archive. By regis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keep updates and other quality software com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distributed without warranty. D'Agger Shock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in any way for any damages caused 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guarantee that this program will work on your syste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 of mine put it best when he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y, it works on my system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is a registered trademark of Mark D.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freely distributed to any BBS, Onli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ndor, or any other place that you can think of,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contents of the archive are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HAT THIS PROGRAM IS SUPPOS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 will give set a new user's subscription expiration dat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number of days from the user's firs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ubSet is for use with new logons only! You will have to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cription dates for users already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is document there are examples for multi-node system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unning a multi-node system, please take the time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 SHARE.EXE must be loaded for multi-node systems!!!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following line in you Config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=C:\DOS\SHAR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you have to do, is make a configuration file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file is included in this archive. This file can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When you run SubSet, run the name of the configuration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's first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&lt;- Path to Node 1'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             &lt;- Number of days to set for 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 SUBSET SUBS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PATH: This is the path to Node 1's Main directory.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et will find all of the need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: This is the number of days that you want a new user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hing you have to do is set up the NEWUSER.BAT file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setup for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ewuser.Bat is the ONLY place where SubSet should be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TRI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SUBS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was written as a request by the Sysop of Whatnot's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mmy Roach. It was also written to easily set up a new users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IR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rogram or virus checker is perfect so D'Agger Shock is no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Affee Associates' VALIDATE.COM to check the executabl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tection against vir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idation data for SubSet Version 1.0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:  SUB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ze:  59,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:  9-18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1:  26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 Method 2:  124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RE I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HERE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in touch with me, I can be reached at one of the following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name is Dean D'Agostino. Just leave me a message. I can now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ME in BBS Utilities and Tri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adore             The Blazing Phoenix BBS     D'Agger Sh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13) 854-4961       (813) xxx-xxxx              P.O. Box 1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rs.              Coming Soon!                Valrico, Fl 335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