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stBBS 1.04 Registration -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register Jest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BBS name to the growing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have registered JestBB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| Yes, I want to register m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JestBBS and add my name to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| No, and I have no idea why I'm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filling this stupid thing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"Yes"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n answ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be displayed where  UNREGISTERED  is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my BBS list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(s)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Comments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aud rat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tem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~~| I have enclosed $5 + $2 shipp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handling for Jest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~~| I have enclosed a blank check,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| it out for as much as you wish.  =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tBBS (c) 1993   \/ertigo Entertain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